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80" w:after="6600"/>
        <w:jc w:val="center"/>
        <w:rPr>
          <w:lang w:val="uk-UA"/>
        </w:rPr>
      </w:pPr>
      <w:r>
        <w:rPr>
          <w:lang w:val="uk-UA"/>
        </w:rPr>
        <w:t>Формат файлу фінансової звітності ЄДР</w:t>
        <w:br/>
        <w:t xml:space="preserve">(версія </w:t>
      </w:r>
      <w:r>
        <w:rPr>
          <w:lang w:val="uk-UA"/>
        </w:rPr>
        <w:fldChar w:fldCharType="begin"/>
      </w:r>
      <w:r>
        <w:rPr>
          <w:lang w:val="uk-UA"/>
        </w:rPr>
        <w:instrText xml:space="preserve"> DOCPROPERTY "Version"</w:instrText>
      </w:r>
      <w:r>
        <w:rPr>
          <w:lang w:val="uk-UA"/>
        </w:rPr>
        <w:fldChar w:fldCharType="separate"/>
      </w:r>
      <w:r>
        <w:rPr>
          <w:lang w:val="uk-UA"/>
        </w:rPr>
        <w:t>2.0</w:t>
      </w:r>
      <w:r>
        <w:rPr>
          <w:lang w:val="uk-UA"/>
        </w:rPr>
        <w:fldChar w:fldCharType="end"/>
      </w:r>
      <w:r>
        <w:rPr>
          <w:lang w:val="uk-UA"/>
        </w:rPr>
        <w:t>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uk-UA" w:eastAsia="en-US"/>
            </w:rPr>
            <w:instrText xml:space="preserve"> TOC \o "1-5" \h \z \u </w:instrText>
          </w:r>
          <w:r>
            <w:rPr>
              <w:rStyle w:val="IndexLink"/>
              <w:lang w:val="uk-UA" w:eastAsia="en-US"/>
            </w:rPr>
            <w:fldChar w:fldCharType="separate"/>
          </w:r>
          <w:hyperlink w:anchor="__RefHeading___Toc205350474">
            <w:r>
              <w:rPr>
                <w:rStyle w:val="IndexLink"/>
                <w:lang w:val="uk-UA" w:eastAsia="en-US"/>
              </w:rPr>
              <w:t>Терміни та скороченн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5350475">
            <w:r>
              <w:rPr>
                <w:rStyle w:val="IndexLink"/>
                <w:lang w:val="uk-UA" w:eastAsia="en-US"/>
              </w:rPr>
              <w:t>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Призначення та мета створення документ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205350476">
            <w:r>
              <w:rPr>
                <w:rStyle w:val="IndexLink"/>
                <w:lang w:val="uk-UA" w:eastAsia="en-US"/>
              </w:rPr>
              <w:t>1.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Загальні відомості щодо внесення фінансової звітності до ЄД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5350477">
            <w:r>
              <w:rPr>
                <w:rStyle w:val="IndexLink"/>
                <w:lang w:val="uk-UA" w:eastAsia="en-US"/>
              </w:rPr>
              <w:t>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Формат (стандарт) електронного документу звітності суб’єктів господарюванн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205350478">
            <w:r>
              <w:rPr>
                <w:rStyle w:val="IndexLink"/>
                <w:lang w:val="uk-UA" w:eastAsia="en-US"/>
              </w:rPr>
              <w:t>2.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Фізична структура електронного документ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205350479">
            <w:r>
              <w:rPr>
                <w:rStyle w:val="IndexLink"/>
                <w:lang w:val="uk-UA" w:eastAsia="en-US"/>
              </w:rPr>
              <w:t>2.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Порядок найменування файлі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205350480">
            <w:r>
              <w:rPr>
                <w:rStyle w:val="IndexLink"/>
                <w:lang w:val="uk-UA" w:eastAsia="en-US"/>
              </w:rPr>
              <w:t>2.3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Початок XML файл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205350481">
            <w:r>
              <w:rPr>
                <w:rStyle w:val="IndexLink"/>
                <w:lang w:val="uk-UA" w:eastAsia="en-US"/>
              </w:rPr>
              <w:t>2.4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Узагальнена  структура  XML файл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5350482">
            <w:r>
              <w:rPr>
                <w:rStyle w:val="IndexLink"/>
                <w:lang w:val="uk-UA" w:eastAsia="en-US"/>
              </w:rPr>
              <w:t>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 xml:space="preserve">Деталізована 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uk-UA" w:eastAsia="en-US"/>
              </w:rPr>
              <w:t xml:space="preserve"> файл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205350483">
            <w:r>
              <w:rPr>
                <w:rStyle w:val="IndexLink"/>
                <w:lang w:val="uk-UA" w:eastAsia="en-US"/>
              </w:rPr>
              <w:t>3.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Тег &lt;ROOT&gt;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05350484">
            <w:r>
              <w:rPr>
                <w:rStyle w:val="IndexLink"/>
                <w:lang w:val="uk-UA" w:eastAsia="en-US"/>
              </w:rPr>
              <w:t>3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Тег &lt;OPERATION&gt;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05350485">
            <w:r>
              <w:rPr>
                <w:rStyle w:val="IndexLink"/>
                <w:lang w:val="uk-UA" w:eastAsia="en-US"/>
              </w:rPr>
              <w:t>3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Тег &lt;SUBJECT&gt;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rPr>
              <w:sz w:val="24"/>
              <w:lang w:val="en-US" w:eastAsia="en-US"/>
            </w:rPr>
          </w:pPr>
          <w:hyperlink w:anchor="__RefHeading___Toc205350486">
            <w:r>
              <w:rPr>
                <w:rStyle w:val="IndexLink"/>
                <w:lang w:val="uk-UA" w:eastAsia="en-US"/>
              </w:rPr>
              <w:t>3.1.2.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Тег &lt;MEMBERS&gt;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rPr>
              <w:sz w:val="24"/>
              <w:lang w:val="en-US" w:eastAsia="en-US"/>
            </w:rPr>
          </w:pPr>
          <w:hyperlink w:anchor="__RefHeading___Toc205350487">
            <w:r>
              <w:rPr>
                <w:rStyle w:val="IndexLink"/>
                <w:lang w:val="uk-UA" w:eastAsia="en-US"/>
              </w:rPr>
              <w:t>3.1.2.1.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Тег &lt;SUBJECT_DATA&gt;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rPr>
              <w:sz w:val="24"/>
              <w:lang w:val="en-US" w:eastAsia="en-US"/>
            </w:rPr>
          </w:pPr>
          <w:hyperlink w:anchor="__RefHeading___Toc205350488">
            <w:r>
              <w:rPr>
                <w:rStyle w:val="IndexLink"/>
                <w:lang w:val="en-US" w:eastAsia="en-US"/>
              </w:rPr>
              <w:t>3.1.2.1.1.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г &lt;ADDRESS&gt;</w:t>
              <w:tab/>
              <w:t>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05350489">
            <w:r>
              <w:rPr>
                <w:rStyle w:val="IndexLink"/>
                <w:lang w:val="uk-UA" w:eastAsia="en-US"/>
              </w:rPr>
              <w:t>3.1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Тег &lt;REPORTS&gt;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rPr>
              <w:sz w:val="24"/>
              <w:lang w:val="en-US" w:eastAsia="en-US"/>
            </w:rPr>
          </w:pPr>
          <w:hyperlink w:anchor="__RefHeading___Toc205350490">
            <w:r>
              <w:rPr>
                <w:rStyle w:val="IndexLink"/>
                <w:lang w:val="uk-UA" w:eastAsia="en-US"/>
              </w:rPr>
              <w:t>3.1.3.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Тег &lt;FIN_SUBREPORTS&gt;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rPr>
              <w:sz w:val="24"/>
              <w:lang w:val="en-US" w:eastAsia="en-US"/>
            </w:rPr>
          </w:pPr>
          <w:hyperlink w:anchor="__RefHeading___Toc205350491">
            <w:r>
              <w:rPr>
                <w:rStyle w:val="IndexLink"/>
                <w:lang w:val="en-US" w:eastAsia="en-US"/>
              </w:rPr>
              <w:t>3.1.3.1.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г &lt;FIN_REPORTS_DATA&gt;</w:t>
              <w:tab/>
              <w:t>3</w:t>
            </w:r>
          </w:hyperlink>
        </w:p>
        <w:p>
          <w:pPr>
            <w:pStyle w:val="Contents1"/>
            <w:tabs>
              <w:tab w:val="left" w:pos="357" w:leader="none"/>
              <w:tab w:val="left" w:pos="1440" w:leader="none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205350492">
            <w:r>
              <w:rPr>
                <w:rStyle w:val="IndexLink"/>
                <w:lang w:val="uk-UA" w:eastAsia="en-US"/>
              </w:rPr>
              <w:t>Додаток А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Таблиці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357" w:leader="none"/>
              <w:tab w:val="left" w:pos="1440" w:leader="none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205350493">
            <w:r>
              <w:rPr>
                <w:rStyle w:val="IndexLink"/>
                <w:lang w:val="uk-UA" w:eastAsia="en-US"/>
              </w:rPr>
              <w:t>Додаток Б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Приклад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Style10"/>
        <w:rPr>
          <w:lang w:val="uk-UA"/>
        </w:rPr>
      </w:pPr>
      <w:bookmarkStart w:id="0" w:name="__RefHeading___Toc205350474"/>
      <w:r>
        <w:rPr>
          <w:lang w:val="uk-UA"/>
        </w:rPr>
        <w:t>Терміни та скорочення</w:t>
      </w:r>
      <w:bookmarkEnd w:id="0"/>
      <w:r>
        <w:rPr>
          <w:lang w:val="uk-UA"/>
        </w:rPr>
        <w:t xml:space="preserve"> </w:t>
      </w:r>
    </w:p>
    <w:p>
      <w:pPr>
        <w:pStyle w:val="Heading6"/>
        <w:rPr/>
      </w:pPr>
      <w:r>
        <w:rPr/>
        <w:t>Скороч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622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Скорочення</w:t>
            </w:r>
            <w:r>
              <w:fldChar w:fldCharType="begin"/>
            </w:r>
            <w:r>
              <w:rPr/>
              <w:instrText xml:space="preserve"> XE "Сокращени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ЄДР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Єдиний державний реєстр юридичних осіб та фізичних осіб – підприємців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ЄДР-РК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рограмне забезпечення АРМ Внесення фінансової звітності ЄДР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ОПФ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Організаційно-правова форма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З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рограмне забезпеченн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ВЕД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ласифікатор видів економічної діяльності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ЄДРПОУ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Єдиний державний реєстр підприємств і </w:t>
            </w:r>
            <w:r>
              <w:rPr>
                <w:rFonts w:eastAsia="MS Mincho;ＭＳ 明朝" w:cs="MS Mincho;ＭＳ 明朝" w:ascii="MS Mincho;ＭＳ 明朝" w:hAnsi="MS Mincho;ＭＳ 明朝"/>
                <w:lang w:val="uk-UA"/>
              </w:rPr>
              <w:t>​</w:t>
            </w:r>
            <w:r>
              <w:rPr>
                <w:lang w:val="uk-UA"/>
              </w:rPr>
              <w:t>організацій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  <w:t>Термі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622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  <w:r>
              <w:fldChar w:fldCharType="begin"/>
            </w:r>
            <w:r>
              <w:rPr/>
              <w:instrText xml:space="preserve"> XE "Сокращени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rFonts w:cs="Arial"/>
                <w:bCs/>
                <w:iCs/>
                <w:szCs w:val="22"/>
                <w:lang w:val="uk-UA"/>
              </w:rPr>
              <w:t>XML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XML (англ. </w:t>
            </w:r>
            <w:r>
              <w:rPr>
                <w:lang w:val="en-US"/>
              </w:rPr>
              <w:t>eXtensibl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arkup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anguage</w:t>
            </w:r>
            <w:r>
              <w:rPr>
                <w:lang w:val="uk-UA"/>
              </w:rPr>
              <w:t xml:space="preserve">) —це розширювана мова розмітки </w:t>
            </w:r>
            <w:r>
              <w:rPr>
                <w:rFonts w:eastAsia="MS Mincho;ＭＳ 明朝" w:cs="MS Mincho;ＭＳ 明朝" w:ascii="MS Mincho;ＭＳ 明朝" w:hAnsi="MS Mincho;ＭＳ 明朝"/>
                <w:lang w:val="uk-UA"/>
              </w:rPr>
              <w:t>​</w:t>
            </w:r>
            <w:r>
              <w:rPr>
                <w:lang w:val="uk-UA"/>
              </w:rPr>
              <w:t>тексту, яка представляє собою зведення загальних синтаксичних правил, формат якої призначений для зберігання структурованих даних та обміну інформації між програмним забезпеченням.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Тег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uk-UA"/>
              </w:rPr>
              <w:t>Помітка, що визначає границю та формат елемента в мов</w:t>
            </w:r>
            <w:r>
              <w:rPr/>
              <w:t xml:space="preserve">ах </w:t>
            </w:r>
            <w:r>
              <w:rPr>
                <w:lang w:val="uk-UA"/>
              </w:rPr>
              <w:t xml:space="preserve"> розмітки</w:t>
            </w:r>
          </w:p>
        </w:tc>
      </w:tr>
    </w:tbl>
    <w:p>
      <w:pPr>
        <w:pStyle w:val="Heading1"/>
        <w:numPr>
          <w:ilvl w:val="0"/>
          <w:numId w:val="9"/>
        </w:numPr>
        <w:ind w:left="431" w:hanging="431"/>
        <w:rPr>
          <w:lang w:val="uk-UA"/>
        </w:rPr>
      </w:pPr>
      <w:r>
        <w:br w:type="page"/>
      </w:r>
      <w:bookmarkStart w:id="1" w:name="__RefHeading___Toc205350475"/>
      <w:bookmarkEnd w:id="1"/>
      <w:r>
        <w:rPr>
          <w:lang w:val="uk-UA"/>
        </w:rPr>
        <w:t>Призначення та мета створення документу</w:t>
      </w:r>
    </w:p>
    <w:p>
      <w:pPr>
        <w:pStyle w:val="Normal"/>
        <w:rPr/>
      </w:pPr>
      <w:r>
        <w:rPr>
          <w:lang w:val="uk-UA"/>
        </w:rPr>
        <w:t>Цей документ є описом  формату (стандарту) електронного документа звітності суб’єктів господарювання (далі - Стандарт). Стандарт має застосовуватись для формування фінансової звітності, що подається до Єдиного державного реєстру юридичних осіб та фізичних осіб - підприємців в електронному вигляді, з метою подальшого внесення її у реєстр.</w:t>
      </w:r>
    </w:p>
    <w:p>
      <w:pPr>
        <w:pStyle w:val="Heading2"/>
        <w:numPr>
          <w:ilvl w:val="1"/>
          <w:numId w:val="9"/>
        </w:numPr>
        <w:rPr>
          <w:lang w:val="uk-UA"/>
        </w:rPr>
      </w:pPr>
      <w:bookmarkStart w:id="2" w:name="__RefHeading___Toc205350476"/>
      <w:bookmarkEnd w:id="2"/>
      <w:r>
        <w:rPr>
          <w:lang w:val="uk-UA"/>
        </w:rPr>
        <w:t>Загальні відомості щодо внесення фінансової звітності до ЄДР</w:t>
      </w:r>
    </w:p>
    <w:p>
      <w:pPr>
        <w:pStyle w:val="Normal"/>
        <w:rPr/>
      </w:pPr>
      <w:r>
        <w:rPr>
          <w:lang w:val="uk-UA"/>
        </w:rPr>
        <w:t>Внесення фінансової звітності до Єдиного державного реєстру юридичних осіб та фізичних осіб – підприємців регламентується наступними нормативними документ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>
          <w:lang w:val="uk-UA"/>
        </w:rPr>
      </w:pPr>
      <w:r>
        <w:rPr>
          <w:lang w:val="uk-UA"/>
        </w:rPr>
        <w:t>Частиною третьою статті 14 Закону України "Про бухгалтерський облік та фінансову звітність в України" від 16.07.1999 №996-Х</w:t>
      </w:r>
      <w:r>
        <w:rPr>
          <w:lang w:val="en-US"/>
        </w:rPr>
        <w:t>IV</w:t>
      </w:r>
      <w:r>
        <w:rPr>
          <w:lang w:val="uk-UA"/>
        </w:rPr>
        <w:t xml:space="preserve"> встановлено, що підприємства (крім бюджетних установ) зобов’язані подавати державному реєстратору за місцезнаходженням реєстраційної справи не пізніше ніж до 1 червня року, що настає звітнім періодом, фінансову звітність про господарську діяльність у складі балансу і звіту про річні фінансові результат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>
          <w:lang w:val="uk-UA"/>
        </w:rPr>
        <w:t>Згідно абзацу 33 частини другої статті 17 Закону України "Про державну реєстрацію юридичних осіб та фізичних осіб – підприємців" у ЄДР щодо юридичної особи, в свою чергу, повинні міститися відомості про фінансову звітність про її господарську діяльність у складі балансу і звіту про річні фінансові результати.</w:t>
      </w:r>
    </w:p>
    <w:p>
      <w:pPr>
        <w:pStyle w:val="Normal"/>
        <w:rPr/>
      </w:pPr>
      <w:r>
        <w:rPr>
          <w:lang w:val="uk-UA"/>
        </w:rPr>
        <w:t>Для внесення фінансової звітності до ЄДР застосовуються наступні форми звіті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900" w:hanging="360"/>
        <w:rPr>
          <w:lang w:val="uk-UA"/>
        </w:rPr>
      </w:pPr>
      <w:r>
        <w:rPr>
          <w:lang w:val="uk-UA"/>
        </w:rPr>
        <w:t>Форма №1 "Баланс" затверджена Положенням Міністерства фінансів України від 31.03.99р. №87  "Положення (стандарт) бухгалтерського обліку 2 "Баланс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900" w:hanging="360"/>
        <w:rPr>
          <w:lang w:val="uk-UA"/>
        </w:rPr>
      </w:pPr>
      <w:r>
        <w:rPr>
          <w:lang w:val="uk-UA"/>
        </w:rPr>
        <w:t>Форма №2 "Звіт про фінансові результати" затверджена Положенням Міністерства фінансів України від 31.03.99р. №87 "Положення (стандарт) бухгалтерського обліку 3 "Звіт про фінансові результати";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або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900" w:hanging="360"/>
        <w:rPr>
          <w:lang w:val="uk-UA"/>
        </w:rPr>
      </w:pPr>
      <w:r>
        <w:rPr>
          <w:lang w:val="uk-UA"/>
        </w:rPr>
        <w:t>Форма №1-м "Фінансовий звіт суб'єкта малого підприємництва - Баланс" та Форма №2-м  "Фінансовий звіт суб'єкта малого підприємництва – Звіт про фінансові результати" затверджені Наказом Міністерства фінансів України від 25.02.2000р. №39 "Про затвердження Положення (стандарту) бухгалтерського  обліку 25 "Фінансовий звіт суб'єкта малого підприємництв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внесенні даних про вид економічної діяльності, за який звітує підприємство, у формах фінансової звітності використовується чинний національний класифікатор видів економічної діяльності ДК 009:2005 «Класифікація видів економічної діяльності», затверджений наказом Держспоживстандарту України №375 від 26 грудня 2005 року. </w:t>
      </w:r>
    </w:p>
    <w:p>
      <w:pPr>
        <w:pStyle w:val="Normal"/>
        <w:rPr/>
      </w:pPr>
      <w:r>
        <w:rPr>
          <w:lang w:val="uk-UA"/>
        </w:rPr>
        <w:t>Для внесення відомостей про організаційно-правову форму суб’єкта господарювання використовується чинний державний класифікатор ДК 002:2004 “Класифікація організаційно-правових форм господарювання” (КОПФГ), який прийнято та надано чинності наказом Держспоживстандарту України від 28 травня 2004 р. № 97.</w:t>
      </w:r>
      <w:r>
        <w:br w:type="page"/>
      </w:r>
    </w:p>
    <w:p>
      <w:pPr>
        <w:pStyle w:val="Heading1"/>
        <w:numPr>
          <w:ilvl w:val="0"/>
          <w:numId w:val="9"/>
        </w:numPr>
        <w:ind w:left="431" w:hanging="431"/>
        <w:rPr>
          <w:lang w:val="uk-UA"/>
        </w:rPr>
      </w:pPr>
      <w:bookmarkStart w:id="3" w:name="__RefHeading___Toc205350477"/>
      <w:bookmarkEnd w:id="3"/>
      <w:r>
        <w:rPr>
          <w:lang w:val="uk-UA"/>
        </w:rPr>
        <w:t>Формат (стандарт) електронного документу звітності суб’єктів господарювання</w:t>
      </w:r>
    </w:p>
    <w:p>
      <w:pPr>
        <w:pStyle w:val="Normal"/>
        <w:rPr>
          <w:lang w:val="uk-UA"/>
        </w:rPr>
      </w:pPr>
      <w:r>
        <w:rPr>
          <w:lang w:val="uk-UA"/>
        </w:rPr>
        <w:t>Звітність може подаватись до ЄДР в електронному вигляді за умови дотримання Законів України "Про електронні документи та електронний документообіг" і "Про електронний цифровий підпис" та виконання вимог цього Стандарту. Документ вважається поданим лише після реєстрації відмітки про подання фінансової звітності юридичною особою у реєстр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9"/>
        </w:numPr>
        <w:rPr>
          <w:lang w:val="uk-UA"/>
        </w:rPr>
      </w:pPr>
      <w:r>
        <w:fldChar w:fldCharType="begin"/>
      </w:r>
      <w:r>
        <w:rPr/>
        <w:instrText xml:space="preserve"> XE "Заголовок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  <w:lang w:val="uk-UA"/>
        </w:rPr>
        <w:t xml:space="preserve"> </w:t>
      </w:r>
      <w:bookmarkStart w:id="4" w:name="__RefHeading___Toc205350478"/>
      <w:r>
        <w:rPr>
          <w:lang w:val="uk-UA"/>
        </w:rPr>
        <w:t>Фізична структура електронного документу</w:t>
      </w:r>
      <w:bookmarkEnd w:id="4"/>
    </w:p>
    <w:p>
      <w:pPr>
        <w:pStyle w:val="Normal"/>
        <w:rPr>
          <w:rFonts w:cs="Arial"/>
          <w:bCs/>
          <w:iCs/>
          <w:szCs w:val="22"/>
          <w:lang w:val="uk-UA"/>
        </w:rPr>
      </w:pPr>
      <w:r>
        <w:rPr>
          <w:lang w:val="uk-UA"/>
        </w:rPr>
        <w:t xml:space="preserve">З фізичної точки зору документи звітності представлені у вигляді </w:t>
      </w:r>
      <w:r>
        <w:rPr>
          <w:i/>
          <w:lang w:val="uk-UA"/>
        </w:rPr>
        <w:t>архівного</w:t>
      </w:r>
      <w:r>
        <w:rPr>
          <w:lang w:val="uk-UA"/>
        </w:rPr>
        <w:t xml:space="preserve"> </w:t>
      </w:r>
      <w:r>
        <w:rPr>
          <w:i/>
          <w:lang w:val="uk-UA"/>
        </w:rPr>
        <w:t>файлу</w:t>
      </w:r>
      <w:r>
        <w:rPr>
          <w:lang w:val="uk-UA"/>
        </w:rPr>
        <w:t>, що містить інформацію по фінансовим звітам "Баланс" та "Звіт про фінансові результати" та інформацію про електронні цифрові підписи. Вихідний файл представляє собою .</w:t>
      </w:r>
      <w:r>
        <w:rPr>
          <w:lang w:val="en-US"/>
        </w:rPr>
        <w:t>zip</w:t>
      </w:r>
      <w:r>
        <w:rPr>
          <w:lang w:val="uk-UA"/>
        </w:rPr>
        <w:t xml:space="preserve"> архів, що в свою чергу містить наступні два файли: </w:t>
      </w:r>
    </w:p>
    <w:p>
      <w:pPr>
        <w:pStyle w:val="Normal"/>
        <w:numPr>
          <w:ilvl w:val="0"/>
          <w:numId w:val="7"/>
        </w:numPr>
        <w:rPr>
          <w:rFonts w:cs="Arial"/>
          <w:bCs/>
          <w:iCs/>
          <w:szCs w:val="22"/>
          <w:lang w:val="uk-UA"/>
        </w:rPr>
      </w:pPr>
      <w:r>
        <w:rPr>
          <w:rFonts w:cs="Arial"/>
          <w:bCs/>
          <w:iCs/>
          <w:szCs w:val="22"/>
          <w:lang w:val="uk-UA"/>
        </w:rPr>
        <w:t>файл типу .</w:t>
      </w:r>
      <w:r>
        <w:rPr>
          <w:rFonts w:cs="Arial"/>
          <w:bCs/>
          <w:iCs/>
          <w:szCs w:val="22"/>
          <w:lang w:val="en-US"/>
        </w:rPr>
        <w:t>isf</w:t>
      </w:r>
      <w:r>
        <w:rPr>
          <w:rFonts w:cs="Arial"/>
          <w:bCs/>
          <w:iCs/>
          <w:szCs w:val="22"/>
          <w:lang w:val="uk-UA"/>
        </w:rPr>
        <w:t xml:space="preserve"> – призначений для зберігання інформації про електроні цифрові підписи. Формат файлу з розширенням .</w:t>
      </w:r>
      <w:r>
        <w:rPr>
          <w:rFonts w:cs="Arial"/>
          <w:bCs/>
          <w:iCs/>
          <w:szCs w:val="22"/>
          <w:lang w:val="en-US"/>
        </w:rPr>
        <w:t>isf</w:t>
      </w:r>
      <w:r>
        <w:rPr>
          <w:rFonts w:cs="Arial"/>
          <w:bCs/>
          <w:iCs/>
          <w:szCs w:val="22"/>
          <w:lang w:val="uk-UA"/>
        </w:rPr>
        <w:t xml:space="preserve"> наведений у таблиці 2.1.</w:t>
      </w:r>
    </w:p>
    <w:p>
      <w:pPr>
        <w:pStyle w:val="Style19"/>
        <w:rPr/>
      </w:pPr>
      <w:r>
        <w:rPr/>
        <w:t xml:space="preserve">Таблиця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1</w:t>
      </w:r>
      <w:r>
        <w:fldChar w:fldCharType="begin"/>
      </w:r>
      <w:r>
        <w:rPr/>
        <w:instrText xml:space="preserve"> XE "Таблиц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Формат файлу </w:t>
      </w:r>
      <w:r>
        <w:rPr>
          <w:lang w:val="en-US"/>
        </w:rPr>
        <w:t>.isf</w:t>
      </w:r>
      <w:r>
        <w:rPr/>
        <w:tab/>
        <w:tab/>
      </w:r>
    </w:p>
    <w:tbl>
      <w:tblPr>
        <w:tblW w:w="5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Дан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Кількість байті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ідписі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озмір підпису №1 = </w:t>
            </w:r>
            <w:r>
              <w:rPr>
                <w:i/>
                <w:sz w:val="20"/>
                <w:szCs w:val="20"/>
                <w:lang w:val="uk-UA"/>
              </w:rPr>
              <w:t xml:space="preserve">a </w:t>
            </w:r>
            <w:r>
              <w:rPr>
                <w:sz w:val="20"/>
                <w:szCs w:val="20"/>
                <w:lang w:val="uk-UA"/>
              </w:rPr>
              <w:t>байті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№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a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озмір підпису №2 = </w:t>
            </w:r>
            <w:r>
              <w:rPr>
                <w:i/>
                <w:sz w:val="20"/>
                <w:szCs w:val="20"/>
                <w:lang w:val="uk-UA"/>
              </w:rPr>
              <w:t>b</w:t>
            </w:r>
            <w:r>
              <w:rPr>
                <w:sz w:val="20"/>
                <w:szCs w:val="20"/>
                <w:lang w:val="uk-UA"/>
              </w:rPr>
              <w:t xml:space="preserve"> байті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№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b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озмір підпису №n = </w:t>
            </w:r>
            <w:r>
              <w:rPr>
                <w:i/>
                <w:sz w:val="20"/>
                <w:szCs w:val="20"/>
                <w:lang w:val="uk-UA"/>
              </w:rPr>
              <w:t>c</w:t>
            </w:r>
            <w:r>
              <w:rPr>
                <w:sz w:val="20"/>
                <w:szCs w:val="20"/>
                <w:lang w:val="uk-UA"/>
              </w:rPr>
              <w:t xml:space="preserve"> байті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№ 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c</w:t>
            </w:r>
          </w:p>
        </w:tc>
      </w:tr>
    </w:tbl>
    <w:p>
      <w:pPr>
        <w:pStyle w:val="Normal"/>
        <w:ind w:left="360" w:hanging="0"/>
        <w:rPr>
          <w:rFonts w:cs="Arial"/>
          <w:bCs/>
          <w:iCs/>
          <w:szCs w:val="22"/>
          <w:lang w:val="uk-UA"/>
        </w:rPr>
      </w:pPr>
      <w:r>
        <w:rPr>
          <w:rFonts w:cs="Arial"/>
          <w:bCs/>
          <w:iCs/>
          <w:szCs w:val="22"/>
          <w:lang w:val="uk-UA"/>
        </w:rPr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cs="Arial"/>
          <w:bCs/>
          <w:iCs/>
          <w:szCs w:val="22"/>
          <w:lang w:val="uk-UA"/>
        </w:rPr>
        <w:t>файл з розширенням .</w:t>
      </w:r>
      <w:r>
        <w:rPr>
          <w:rFonts w:cs="Arial"/>
          <w:bCs/>
          <w:iCs/>
          <w:szCs w:val="22"/>
          <w:lang w:val="en-US"/>
        </w:rPr>
        <w:t>xml</w:t>
      </w:r>
      <w:r>
        <w:rPr>
          <w:rFonts w:cs="Arial"/>
          <w:bCs/>
          <w:iCs/>
          <w:szCs w:val="22"/>
          <w:lang w:val="uk-UA"/>
        </w:rPr>
        <w:t xml:space="preserve">, в якому зберігаються дані фінансових звітів "Баланс" та "Звіт про фінансові результати", а також загальна інформація про суб’єкта, що подає звітність. </w:t>
      </w:r>
    </w:p>
    <w:p>
      <w:pPr>
        <w:pStyle w:val="Normal"/>
        <w:ind w:left="709" w:hanging="0"/>
        <w:rPr>
          <w:rFonts w:cs="Arial"/>
          <w:bCs/>
          <w:iCs/>
          <w:szCs w:val="22"/>
          <w:lang w:val="uk-UA"/>
        </w:rPr>
      </w:pPr>
      <w:r>
        <w:rPr>
          <w:rFonts w:cs="Arial"/>
          <w:bCs/>
          <w:iCs/>
          <w:szCs w:val="22"/>
          <w:lang w:val="uk-UA"/>
        </w:rPr>
        <w:t>З логічної точки зору файл, що містить дані фінансової звітності подається у вигляді XML-структури. Створений файл зі звітами повинен відповідати всім правилам побудови XML-документа відповідно до відкритого стандарту W3C (</w:t>
      </w:r>
      <w:hyperlink r:id="rId4">
        <w:r>
          <w:rPr>
            <w:rStyle w:val="InternetLink"/>
            <w:szCs w:val="22"/>
            <w:lang w:val="uk-UA"/>
          </w:rPr>
          <w:t>http://www.w3.org/TR/REC-xml</w:t>
        </w:r>
      </w:hyperlink>
      <w:r>
        <w:rPr>
          <w:rFonts w:cs="Arial"/>
          <w:bCs/>
          <w:iCs/>
          <w:szCs w:val="22"/>
          <w:lang w:val="uk-UA"/>
        </w:rPr>
        <w:t xml:space="preserve">). </w:t>
      </w:r>
    </w:p>
    <w:p>
      <w:pPr>
        <w:pStyle w:val="Normal"/>
        <w:rPr>
          <w:rFonts w:cs="Arial"/>
          <w:bCs/>
          <w:iCs/>
          <w:szCs w:val="22"/>
          <w:lang w:val="uk-UA"/>
        </w:rPr>
      </w:pPr>
      <w:r>
        <w:rPr>
          <w:rFonts w:cs="Arial"/>
          <w:bCs/>
          <w:iCs/>
          <w:szCs w:val="22"/>
          <w:lang w:val="uk-UA"/>
        </w:rPr>
        <w:t>Всі XML-схеми поширюються Державним комітетом України з питань регуляторної політики та підприємництва або уповноваженою ним організацією. Опис форматування файлу .xml наведено нижче.</w:t>
      </w:r>
    </w:p>
    <w:p>
      <w:pPr>
        <w:pStyle w:val="Normal"/>
        <w:rPr>
          <w:rFonts w:cs="Arial"/>
          <w:bCs/>
          <w:iCs/>
          <w:szCs w:val="22"/>
          <w:lang w:val="uk-UA"/>
        </w:rPr>
      </w:pPr>
      <w:r>
        <w:rPr>
          <w:rFonts w:cs="Arial"/>
          <w:bCs/>
          <w:iCs/>
          <w:szCs w:val="22"/>
          <w:lang w:val="uk-UA"/>
        </w:rPr>
      </w:r>
    </w:p>
    <w:p>
      <w:pPr>
        <w:pStyle w:val="Heading2"/>
        <w:numPr>
          <w:ilvl w:val="1"/>
          <w:numId w:val="9"/>
        </w:numPr>
        <w:rPr>
          <w:szCs w:val="18"/>
          <w:lang w:val="uk-UA"/>
        </w:rPr>
      </w:pPr>
      <w:bookmarkStart w:id="5" w:name="__RefHeading___Toc205350479"/>
      <w:bookmarkEnd w:id="5"/>
      <w:r>
        <w:rPr>
          <w:szCs w:val="22"/>
          <w:lang w:val="uk-UA"/>
        </w:rPr>
        <w:t>Порядок найменування файлів</w:t>
      </w:r>
    </w:p>
    <w:p>
      <w:pPr>
        <w:pStyle w:val="Normal"/>
        <w:jc w:val="left"/>
        <w:rPr/>
      </w:pPr>
      <w:r>
        <w:rPr>
          <w:rFonts w:cs="Arial"/>
          <w:bCs/>
          <w:iCs/>
          <w:szCs w:val="22"/>
          <w:lang w:val="uk-UA"/>
        </w:rPr>
        <w:t>Імена файлів фінансової звітності є структурованими та форматуються за таким принципом:</w:t>
      </w:r>
    </w:p>
    <w:p>
      <w:pPr>
        <w:pStyle w:val="Normal"/>
        <w:numPr>
          <w:ilvl w:val="0"/>
          <w:numId w:val="8"/>
        </w:numPr>
        <w:jc w:val="left"/>
        <w:rPr>
          <w:rFonts w:cs="Arial"/>
          <w:bCs/>
          <w:iCs/>
          <w:szCs w:val="22"/>
          <w:lang w:val="uk-UA"/>
        </w:rPr>
      </w:pPr>
      <w:r>
        <w:rPr>
          <w:rFonts w:cs="Arial"/>
          <w:bCs/>
          <w:iCs/>
          <w:szCs w:val="22"/>
          <w:lang w:val="uk-UA"/>
        </w:rPr>
        <w:t>Позиції з 1 по 5 включно містять текст "</w:t>
      </w:r>
      <w:r>
        <w:rPr>
          <w:rFonts w:cs="Arial"/>
          <w:bCs/>
          <w:iCs/>
          <w:szCs w:val="22"/>
          <w:lang w:val="en-US"/>
        </w:rPr>
        <w:t>EDRFZ</w:t>
      </w:r>
      <w:r>
        <w:rPr>
          <w:rFonts w:cs="Arial"/>
          <w:bCs/>
          <w:iCs/>
          <w:szCs w:val="22"/>
        </w:rPr>
        <w:t>"</w:t>
      </w:r>
      <w:r>
        <w:rPr>
          <w:rFonts w:cs="Arial"/>
          <w:bCs/>
          <w:iCs/>
          <w:szCs w:val="22"/>
          <w:lang w:val="uk-UA"/>
        </w:rPr>
        <w:t>, який означає що файл призначено для подання до ЄДР фінансової звітності;</w:t>
      </w:r>
    </w:p>
    <w:p>
      <w:pPr>
        <w:pStyle w:val="Normal"/>
        <w:numPr>
          <w:ilvl w:val="0"/>
          <w:numId w:val="8"/>
        </w:numPr>
        <w:jc w:val="left"/>
        <w:rPr>
          <w:rFonts w:cs="Arial"/>
          <w:bCs/>
          <w:iCs/>
          <w:szCs w:val="22"/>
          <w:lang w:val="uk-UA"/>
        </w:rPr>
      </w:pPr>
      <w:r>
        <w:rPr>
          <w:rFonts w:cs="Arial"/>
          <w:bCs/>
          <w:iCs/>
          <w:szCs w:val="22"/>
          <w:lang w:val="uk-UA"/>
        </w:rPr>
        <w:t>Позиція 6 містить розділовий символ нижнє підкреслювання "_";</w:t>
      </w:r>
    </w:p>
    <w:p>
      <w:pPr>
        <w:pStyle w:val="Normal"/>
        <w:numPr>
          <w:ilvl w:val="0"/>
          <w:numId w:val="8"/>
        </w:numPr>
        <w:jc w:val="left"/>
        <w:rPr>
          <w:rFonts w:cs="Arial"/>
          <w:bCs/>
          <w:iCs/>
          <w:szCs w:val="22"/>
          <w:lang w:val="uk-UA"/>
        </w:rPr>
      </w:pPr>
      <w:r>
        <w:rPr>
          <w:rFonts w:cs="Arial"/>
          <w:bCs/>
          <w:iCs/>
          <w:szCs w:val="22"/>
          <w:lang w:val="uk-UA"/>
        </w:rPr>
        <w:t>Позиції з 7 по 14 включно містять код ЄДРПОУ суб’єкта;</w:t>
      </w:r>
    </w:p>
    <w:p>
      <w:pPr>
        <w:pStyle w:val="Normal"/>
        <w:numPr>
          <w:ilvl w:val="0"/>
          <w:numId w:val="8"/>
        </w:numPr>
        <w:jc w:val="left"/>
        <w:rPr>
          <w:rFonts w:cs="Arial"/>
          <w:bCs/>
          <w:iCs/>
          <w:szCs w:val="22"/>
          <w:lang w:val="uk-UA"/>
        </w:rPr>
      </w:pPr>
      <w:r>
        <w:rPr>
          <w:rFonts w:cs="Arial"/>
          <w:bCs/>
          <w:iCs/>
          <w:szCs w:val="22"/>
          <w:lang w:val="uk-UA"/>
        </w:rPr>
        <w:t>Позиція 15 містить розділовий символ нижнє підкреслювання "_";</w:t>
      </w:r>
    </w:p>
    <w:p>
      <w:pPr>
        <w:pStyle w:val="Normal"/>
        <w:numPr>
          <w:ilvl w:val="0"/>
          <w:numId w:val="8"/>
        </w:numPr>
        <w:jc w:val="left"/>
        <w:rPr>
          <w:rFonts w:cs="Arial"/>
          <w:bCs/>
          <w:iCs/>
          <w:szCs w:val="22"/>
          <w:lang w:val="uk-UA"/>
        </w:rPr>
      </w:pPr>
      <w:r>
        <w:rPr>
          <w:rFonts w:cs="Arial"/>
          <w:bCs/>
          <w:iCs/>
          <w:szCs w:val="22"/>
          <w:lang w:val="uk-UA"/>
        </w:rPr>
        <w:t>Позиції з 16 по 25 включно містять дату створення файлу у форматі "ДД.ММ.РРРР";</w:t>
      </w:r>
    </w:p>
    <w:p>
      <w:pPr>
        <w:pStyle w:val="Normal"/>
        <w:numPr>
          <w:ilvl w:val="0"/>
          <w:numId w:val="8"/>
        </w:numPr>
        <w:jc w:val="left"/>
        <w:rPr>
          <w:rFonts w:cs="Arial"/>
          <w:bCs/>
          <w:iCs/>
          <w:szCs w:val="22"/>
          <w:lang w:val="uk-UA"/>
        </w:rPr>
      </w:pPr>
      <w:r>
        <w:rPr>
          <w:rFonts w:cs="Arial"/>
          <w:bCs/>
          <w:iCs/>
          <w:szCs w:val="22"/>
          <w:lang w:val="uk-UA"/>
        </w:rPr>
        <w:t>Позиція 26 містить розділовий символ пробіл;</w:t>
      </w:r>
    </w:p>
    <w:p>
      <w:pPr>
        <w:pStyle w:val="Normal"/>
        <w:numPr>
          <w:ilvl w:val="0"/>
          <w:numId w:val="8"/>
        </w:numPr>
        <w:jc w:val="left"/>
        <w:rPr>
          <w:rFonts w:cs="Arial"/>
          <w:bCs/>
          <w:iCs/>
          <w:szCs w:val="22"/>
          <w:lang w:val="uk-UA"/>
        </w:rPr>
      </w:pPr>
      <w:r>
        <w:rPr>
          <w:rFonts w:cs="Arial"/>
          <w:bCs/>
          <w:iCs/>
          <w:szCs w:val="22"/>
          <w:lang w:val="uk-UA"/>
        </w:rPr>
        <w:t>Позиції з 27 по 34 включно містять час створення файлу у форматі "ГГ_ХХ_СС";</w:t>
      </w:r>
    </w:p>
    <w:p>
      <w:pPr>
        <w:pStyle w:val="Normal"/>
        <w:numPr>
          <w:ilvl w:val="0"/>
          <w:numId w:val="8"/>
        </w:numPr>
        <w:jc w:val="left"/>
        <w:rPr>
          <w:rFonts w:cs="Arial"/>
          <w:bCs/>
          <w:iCs/>
          <w:szCs w:val="22"/>
          <w:lang w:val="uk-UA"/>
        </w:rPr>
      </w:pPr>
      <w:r>
        <w:rPr>
          <w:rFonts w:cs="Arial"/>
          <w:bCs/>
          <w:iCs/>
          <w:szCs w:val="22"/>
          <w:lang w:val="uk-UA"/>
        </w:rPr>
        <w:t xml:space="preserve">Файл архіву має розширення </w:t>
      </w:r>
      <w:r>
        <w:rPr>
          <w:rFonts w:cs="Arial"/>
          <w:bCs/>
          <w:iCs/>
          <w:szCs w:val="22"/>
          <w:lang w:val="en-US"/>
        </w:rPr>
        <w:t>zip</w:t>
      </w:r>
      <w:r>
        <w:rPr>
          <w:rFonts w:cs="Arial"/>
          <w:bCs/>
          <w:iCs/>
          <w:szCs w:val="22"/>
          <w:lang w:val="uk-UA"/>
        </w:rPr>
        <w:t>;</w:t>
      </w:r>
    </w:p>
    <w:p>
      <w:pPr>
        <w:pStyle w:val="Normal"/>
        <w:numPr>
          <w:ilvl w:val="0"/>
          <w:numId w:val="8"/>
        </w:numPr>
        <w:jc w:val="left"/>
        <w:rPr>
          <w:rFonts w:cs="Arial"/>
          <w:bCs/>
          <w:iCs/>
          <w:szCs w:val="22"/>
          <w:lang w:val="uk-UA"/>
        </w:rPr>
      </w:pPr>
      <w:r>
        <w:rPr>
          <w:rFonts w:cs="Arial"/>
          <w:bCs/>
          <w:iCs/>
          <w:szCs w:val="22"/>
          <w:lang w:val="uk-UA"/>
        </w:rPr>
        <w:t xml:space="preserve">Файли, що містяться у архіві мають розширення </w:t>
      </w:r>
      <w:r>
        <w:rPr>
          <w:rFonts w:cs="Arial"/>
          <w:bCs/>
          <w:iCs/>
          <w:szCs w:val="22"/>
          <w:lang w:val="en-US"/>
        </w:rPr>
        <w:t>isf</w:t>
      </w:r>
      <w:r>
        <w:rPr>
          <w:rFonts w:cs="Arial"/>
          <w:bCs/>
          <w:iCs/>
          <w:szCs w:val="22"/>
          <w:lang w:val="uk-UA"/>
        </w:rPr>
        <w:t xml:space="preserve"> та </w:t>
      </w:r>
      <w:r>
        <w:rPr>
          <w:rFonts w:cs="Arial"/>
          <w:bCs/>
          <w:iCs/>
          <w:szCs w:val="22"/>
          <w:lang w:val="en-US"/>
        </w:rPr>
        <w:t>xml</w:t>
      </w:r>
      <w:r>
        <w:rPr>
          <w:rFonts w:cs="Arial"/>
          <w:bCs/>
          <w:iCs/>
          <w:szCs w:val="22"/>
          <w:lang w:val="uk-UA"/>
        </w:rPr>
        <w:t>.</w:t>
      </w:r>
    </w:p>
    <w:p>
      <w:pPr>
        <w:pStyle w:val="Normal"/>
        <w:jc w:val="left"/>
        <w:rPr>
          <w:rFonts w:cs="Arial"/>
          <w:bCs/>
          <w:i/>
          <w:i/>
          <w:iCs/>
          <w:szCs w:val="22"/>
          <w:lang w:val="uk-UA"/>
        </w:rPr>
      </w:pPr>
      <w:r>
        <w:rPr>
          <w:rFonts w:cs="Arial"/>
          <w:bCs/>
          <w:iCs/>
          <w:szCs w:val="22"/>
          <w:lang w:val="uk-UA"/>
        </w:rPr>
        <w:t xml:space="preserve">Приклад назви файлу: </w:t>
      </w:r>
      <w:r>
        <w:rPr>
          <w:rFonts w:cs="Arial"/>
          <w:bCs/>
          <w:i/>
          <w:iCs/>
          <w:szCs w:val="22"/>
          <w:lang w:val="en-US"/>
        </w:rPr>
        <w:t>EDRFZ</w:t>
      </w:r>
      <w:r>
        <w:rPr>
          <w:rFonts w:cs="Arial"/>
          <w:bCs/>
          <w:i/>
          <w:iCs/>
          <w:szCs w:val="22"/>
          <w:lang w:val="uk-UA"/>
        </w:rPr>
        <w:t>_80800134_27.02.2008 17_31_02.zip</w:t>
      </w:r>
    </w:p>
    <w:p>
      <w:pPr>
        <w:pStyle w:val="Normal"/>
        <w:rPr>
          <w:rFonts w:cs="Arial"/>
          <w:bCs/>
          <w:i/>
          <w:i/>
          <w:iCs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15290</wp:posOffset>
            </wp:positionV>
            <wp:extent cx="6517640" cy="9436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Cs w:val="22"/>
          <w:lang w:val="uk-UA"/>
        </w:rPr>
        <w:t xml:space="preserve">Схема формування назви файлу проілюстрована на рис.1.  </w:t>
      </w:r>
    </w:p>
    <w:p>
      <w:pPr>
        <w:pStyle w:val="Normal"/>
        <w:ind w:firstLine="36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ис.1</w:t>
      </w:r>
    </w:p>
    <w:p>
      <w:pPr>
        <w:pStyle w:val="Normal"/>
        <w:rPr>
          <w:rFonts w:cs="Arial"/>
          <w:bCs/>
          <w:iCs/>
          <w:sz w:val="18"/>
          <w:szCs w:val="22"/>
          <w:lang w:val="uk-UA"/>
        </w:rPr>
      </w:pPr>
      <w:r>
        <w:rPr>
          <w:rFonts w:cs="Arial"/>
          <w:bCs/>
          <w:iCs/>
          <w:sz w:val="18"/>
          <w:szCs w:val="22"/>
          <w:lang w:val="uk-UA"/>
        </w:rPr>
      </w:r>
    </w:p>
    <w:p>
      <w:pPr>
        <w:pStyle w:val="Normal"/>
        <w:rPr>
          <w:rFonts w:cs="Arial"/>
          <w:bCs/>
          <w:iCs/>
          <w:szCs w:val="22"/>
          <w:lang w:val="uk-UA"/>
        </w:rPr>
      </w:pPr>
      <w:r>
        <w:rPr>
          <w:rFonts w:cs="Arial"/>
          <w:bCs/>
          <w:iCs/>
          <w:szCs w:val="22"/>
          <w:lang w:val="uk-UA"/>
        </w:rPr>
        <w:t>Структура формування назви є єдиною для файлу архіву та для файлів, що містяться в ньому. Всі літери у назві файлу пишуться у верхньому регістрі.</w:t>
      </w:r>
    </w:p>
    <w:p>
      <w:pPr>
        <w:pStyle w:val="Normal"/>
        <w:jc w:val="left"/>
        <w:rPr>
          <w:rFonts w:cs="Arial"/>
          <w:bCs/>
          <w:i/>
          <w:i/>
          <w:iCs/>
          <w:szCs w:val="22"/>
          <w:lang w:val="uk-UA"/>
        </w:rPr>
      </w:pPr>
      <w:r>
        <w:rPr>
          <w:rFonts w:cs="Arial"/>
          <w:bCs/>
          <w:i/>
          <w:iCs/>
          <w:szCs w:val="22"/>
          <w:lang w:val="uk-UA"/>
        </w:rPr>
      </w:r>
    </w:p>
    <w:p>
      <w:pPr>
        <w:pStyle w:val="Heading2"/>
        <w:numPr>
          <w:ilvl w:val="1"/>
          <w:numId w:val="9"/>
        </w:numPr>
        <w:rPr>
          <w:lang w:val="uk-UA"/>
        </w:rPr>
      </w:pPr>
      <w:bookmarkStart w:id="6" w:name="__RefHeading___Toc205350480"/>
      <w:bookmarkEnd w:id="6"/>
      <w:r>
        <w:rPr>
          <w:lang w:val="uk-UA"/>
        </w:rPr>
        <w:t>Початок XML файлу</w:t>
      </w:r>
    </w:p>
    <w:p>
      <w:pPr>
        <w:pStyle w:val="Normal"/>
        <w:rPr>
          <w:lang w:val="uk-UA"/>
        </w:rPr>
      </w:pPr>
      <w:r>
        <w:rPr>
          <w:lang w:val="uk-UA"/>
        </w:rPr>
        <w:t>Початок XML файлу є обов’язковим. Пробіли або порожні рядки у початку файлу не допускаються. Обов’язковим є визначення кодування файлу "</w:t>
      </w:r>
      <w:r>
        <w:rPr>
          <w:rStyle w:val="Pi1"/>
          <w:rFonts w:cs="Verdana" w:ascii="Verdana" w:hAnsi="Verdana"/>
          <w:sz w:val="20"/>
          <w:szCs w:val="20"/>
          <w:lang w:val="uk-UA"/>
        </w:rPr>
        <w:t>utf-8</w:t>
      </w:r>
      <w:r>
        <w:rPr>
          <w:lang w:val="uk-UA"/>
        </w:rPr>
        <w:t>". Директива XML набирається у нижньому регістрі:</w:t>
      </w:r>
    </w:p>
    <w:p>
      <w:pPr>
        <w:pStyle w:val="Code"/>
        <w:jc w:val="left"/>
        <w:rPr/>
      </w:pPr>
      <w:r>
        <w:rPr>
          <w:rStyle w:val="M1"/>
          <w:rFonts w:cs="Verdana" w:ascii="Verdana" w:hAnsi="Verdana"/>
          <w:lang w:val="uk-UA"/>
        </w:rPr>
        <w:t>&lt;?</w:t>
      </w:r>
      <w:r>
        <w:rPr>
          <w:rStyle w:val="Pi1"/>
          <w:rFonts w:cs="Verdana" w:ascii="Verdana" w:hAnsi="Verdana"/>
          <w:lang w:val="uk-UA"/>
        </w:rPr>
        <w:t xml:space="preserve">xml version="1.0" encoding="utf-8" standalone="yes" </w:t>
      </w:r>
      <w:r>
        <w:rPr>
          <w:rStyle w:val="M1"/>
          <w:rFonts w:cs="Verdana" w:ascii="Verdana" w:hAnsi="Verdana"/>
          <w:lang w:val="uk-UA"/>
        </w:rPr>
        <w:t>?&gt;</w:t>
        <w:br/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Заборонен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користанн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символів ASCII з кодами 0-31, окрім табуляції та переводу рядку.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  <w:lang w:val="uk-UA" w:eastAsia="ru-RU"/>
        </w:rPr>
      </w:pPr>
      <w:r>
        <w:rPr>
          <w:rFonts w:cs="Times New Roman"/>
          <w:color w:val="000000"/>
          <w:sz w:val="22"/>
          <w:szCs w:val="22"/>
          <w:lang w:val="uk-UA" w:eastAsia="ru-RU"/>
        </w:rPr>
      </w:r>
    </w:p>
    <w:p>
      <w:pPr>
        <w:pStyle w:val="Heading2"/>
        <w:numPr>
          <w:ilvl w:val="1"/>
          <w:numId w:val="9"/>
        </w:numPr>
        <w:rPr>
          <w:lang w:val="uk-UA"/>
        </w:rPr>
      </w:pPr>
      <w:bookmarkStart w:id="7" w:name="__RefHeading___Toc205350481"/>
      <w:bookmarkEnd w:id="7"/>
      <w:r>
        <w:rPr>
          <w:lang w:val="uk-UA"/>
        </w:rPr>
        <w:t>Узагальнена  структура  XML файлу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rPr>
          <w:lang w:val="uk-UA"/>
        </w:rPr>
      </w:pPr>
      <w:r>
        <w:rPr>
          <w:lang w:val="uk-UA"/>
        </w:rPr>
        <w:t>Порядок слідування елементів повинен точно відповідати порядку їх слідування у шаблоні.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rPr>
          <w:lang w:val="uk-UA"/>
        </w:rPr>
      </w:pPr>
      <w:r>
        <w:rPr>
          <w:lang w:val="uk-UA"/>
        </w:rPr>
        <w:t>Нижче приведено приклад структури файлу фінансової звітності, що відповідає формату даних, який розглядає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/>
      </w:pPr>
      <w:r>
        <w:rPr>
          <w:rStyle w:val="M1"/>
          <w:rFonts w:cs="Verdana" w:ascii="Verdana" w:hAnsi="Verdana"/>
          <w:sz w:val="20"/>
          <w:szCs w:val="20"/>
          <w:lang w:val="uk-UA"/>
        </w:rPr>
        <w:t>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root softwareVersion</w:t>
      </w:r>
      <w:r>
        <w:rPr>
          <w:rStyle w:val="M1"/>
          <w:rFonts w:cs="Verdana" w:ascii="Verdana" w:hAnsi="Verdana"/>
          <w:sz w:val="20"/>
          <w:szCs w:val="20"/>
          <w:lang w:val="uk-UA"/>
        </w:rPr>
        <w:t>="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>1.0.3.70</w:t>
      </w:r>
      <w:r>
        <w:rPr>
          <w:rStyle w:val="M1"/>
          <w:rFonts w:cs="Verdana" w:ascii="Verdana" w:hAnsi="Verdana"/>
          <w:sz w:val="20"/>
          <w:szCs w:val="20"/>
          <w:lang w:val="uk-UA"/>
        </w:rPr>
        <w:t>"</w:t>
      </w:r>
      <w:r>
        <w:rPr>
          <w:rStyle w:val="T1"/>
          <w:rFonts w:cs="Verdana" w:ascii="Verdana" w:hAnsi="Verdana"/>
          <w:sz w:val="20"/>
          <w:szCs w:val="20"/>
          <w:lang w:val="uk-UA"/>
        </w:rPr>
        <w:t xml:space="preserve"> xsdVersion</w:t>
      </w:r>
      <w:r>
        <w:rPr>
          <w:rStyle w:val="M1"/>
          <w:rFonts w:cs="Verdana" w:ascii="Verdana" w:hAnsi="Verdana"/>
          <w:sz w:val="20"/>
          <w:szCs w:val="20"/>
          <w:lang w:val="uk-UA"/>
        </w:rPr>
        <w:t>="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>2.0</w:t>
      </w:r>
      <w:r>
        <w:rPr>
          <w:rStyle w:val="M1"/>
          <w:rFonts w:cs="Verdana" w:ascii="Verdana" w:hAnsi="Verdana"/>
          <w:sz w:val="20"/>
          <w:szCs w:val="20"/>
          <w:lang w:val="uk-UA"/>
        </w:rPr>
        <w:t>"</w:t>
      </w:r>
      <w:r>
        <w:rPr>
          <w:rStyle w:val="T1"/>
          <w:rFonts w:cs="Verdana" w:ascii="Verdana" w:hAnsi="Verdana"/>
          <w:sz w:val="20"/>
          <w:szCs w:val="20"/>
          <w:lang w:val="uk-UA"/>
        </w:rPr>
        <w:t xml:space="preserve"> checkValue</w:t>
      </w:r>
      <w:r>
        <w:rPr>
          <w:rStyle w:val="M1"/>
          <w:rFonts w:cs="Verdana" w:ascii="Verdana" w:hAnsi="Verdana"/>
          <w:sz w:val="20"/>
          <w:szCs w:val="20"/>
          <w:lang w:val="uk-UA"/>
        </w:rPr>
        <w:t>="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>ec28d3d08</w:t>
      </w:r>
      <w:r>
        <w:rPr>
          <w:rStyle w:val="M1"/>
          <w:rFonts w:cs="Verdana" w:ascii="Verdana" w:hAnsi="Verdana"/>
          <w:sz w:val="20"/>
          <w:szCs w:val="20"/>
          <w:lang w:val="uk-UA"/>
        </w:rPr>
        <w:t>"&gt;</w:t>
        <w:br/>
        <w:t xml:space="preserve">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OPERATION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op_type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Форми фінансової звітності</w:t>
      </w:r>
      <w:r>
        <w:rPr>
          <w:rStyle w:val="M1"/>
          <w:rFonts w:cs="Verdana" w:ascii="Verdana" w:hAnsi="Verdana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op_type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OPERATION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SUBJECT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members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SUBJECT_DATA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sbj_role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Spd</w:t>
      </w:r>
      <w:r>
        <w:rPr>
          <w:rStyle w:val="M1"/>
          <w:rFonts w:cs="Verdana" w:ascii="Verdana" w:hAnsi="Verdana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sbj_role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name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”ТРАНЗИТ-АЛЬФА”</w:t>
      </w:r>
      <w:r>
        <w:rPr>
          <w:rStyle w:val="M1"/>
          <w:rFonts w:cs="Verdana" w:ascii="Verdana" w:hAnsi="Verdana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name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olf_type</w:t>
      </w:r>
      <w:r>
        <w:rPr>
          <w:rStyle w:val="T1"/>
          <w:rFonts w:cs="Verdana" w:ascii="Verdana" w:hAnsi="Verdana"/>
          <w:sz w:val="20"/>
          <w:szCs w:val="20"/>
          <w:lang w:val="en-US"/>
        </w:rPr>
        <w:t xml:space="preserve"> code= “240”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ТОВАРИСТВО З ОБМЕЖЕНОЮ ВІДПОВІДАЛЬНІСТЮ</w:t>
      </w:r>
      <w:r>
        <w:rPr>
          <w:rStyle w:val="M1"/>
          <w:rFonts w:cs="Verdana" w:ascii="Verdana" w:hAnsi="Verdana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olf_type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    +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address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short_name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ТОВ “ТРАНЗИТ-АЛЬФА”</w:t>
      </w:r>
      <w:r>
        <w:rPr>
          <w:rStyle w:val="M1"/>
          <w:rFonts w:cs="Verdana" w:ascii="Verdana" w:hAnsi="Verdana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short_name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sbj_type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Legal</w:t>
      </w:r>
      <w:r>
        <w:rPr>
          <w:rStyle w:val="M1"/>
          <w:rFonts w:cs="Verdana" w:ascii="Verdana" w:hAnsi="Verdana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sbj_type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include_olf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1</w:t>
      </w:r>
      <w:r>
        <w:rPr>
          <w:rStyle w:val="M1"/>
          <w:rFonts w:cs="Verdana" w:ascii="Verdana" w:hAnsi="Verdana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include_olf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code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32143523</w:t>
      </w:r>
      <w:r>
        <w:rPr>
          <w:rStyle w:val="M1"/>
          <w:rFonts w:cs="Verdana" w:ascii="Verdana" w:hAnsi="Verdana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code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 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SUBJECT_DATA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members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SUBJECT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REPORTS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FIN_REPORTS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type_Id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Balans</w:t>
      </w:r>
      <w:r>
        <w:rPr>
          <w:rStyle w:val="M1"/>
          <w:rFonts w:cs="Verdana" w:ascii="Verdana" w:hAnsi="Verdana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type_Id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sub_type_Id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Plant</w:t>
      </w:r>
      <w:r>
        <w:rPr>
          <w:rStyle w:val="M1"/>
          <w:rFonts w:cs="Verdana" w:ascii="Verdana" w:hAnsi="Verdana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sub_type_Id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is_empty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0</w:t>
      </w:r>
      <w:r>
        <w:rPr>
          <w:rStyle w:val="M1"/>
          <w:rFonts w:cs="Verdana" w:ascii="Verdana" w:hAnsi="Verdana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is_empty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ak_ak_id</w:t>
      </w:r>
      <w:r>
        <w:rPr>
          <w:rStyle w:val="T1"/>
          <w:rFonts w:cs="Verdana" w:ascii="Verdana" w:hAnsi="Verdana"/>
          <w:sz w:val="20"/>
          <w:szCs w:val="20"/>
          <w:lang w:val="en-US"/>
        </w:rPr>
        <w:t xml:space="preserve"> code=”13.10.0”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ДОБУВАННЯ ЗАЛІЗНИХ РУД</w:t>
      </w:r>
      <w:r>
        <w:rPr>
          <w:rStyle w:val="M1"/>
          <w:rFonts w:cs="Verdana" w:ascii="Verdana" w:hAnsi="Verdana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ak_ak_id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fin_date</w:t>
      </w:r>
      <w:r>
        <w:rPr>
          <w:rFonts w:cs="Verdana" w:ascii="Verdana" w:hAnsi="Verdana"/>
          <w:sz w:val="20"/>
          <w:szCs w:val="20"/>
          <w:lang w:val="uk-UA"/>
        </w:rPr>
        <w:t xml:space="preserve"> </w:t>
      </w:r>
      <w:r>
        <w:rPr>
          <w:rStyle w:val="M1"/>
          <w:rFonts w:cs="Verdana" w:ascii="Verdana" w:hAnsi="Verdana"/>
          <w:sz w:val="20"/>
          <w:szCs w:val="20"/>
          <w:lang w:val="uk-UA"/>
        </w:rPr>
        <w:t>/&gt;</w:t>
        <w:br/>
        <w:t xml:space="preserve">       +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fin_subreports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FIN_REPORTS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FIN_REPORTS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type_Id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Zvit</w:t>
      </w:r>
      <w:r>
        <w:rPr>
          <w:rStyle w:val="M1"/>
          <w:rFonts w:cs="Verdana" w:ascii="Verdana" w:hAnsi="Verdana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type_Id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sub_type_Id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Plant</w:t>
      </w:r>
      <w:r>
        <w:rPr>
          <w:rStyle w:val="M1"/>
          <w:rFonts w:cs="Verdana" w:ascii="Verdana" w:hAnsi="Verdana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sub_type_Id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is_empty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0</w:t>
      </w:r>
      <w:r>
        <w:rPr>
          <w:rStyle w:val="M1"/>
          <w:rFonts w:cs="Verdana" w:ascii="Verdana" w:hAnsi="Verdana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is_empty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ak_ak_id</w:t>
      </w:r>
      <w:r>
        <w:rPr>
          <w:rStyle w:val="T1"/>
          <w:rFonts w:cs="Verdana" w:ascii="Verdana" w:hAnsi="Verdana"/>
          <w:sz w:val="20"/>
          <w:szCs w:val="20"/>
          <w:lang w:val="en-US"/>
        </w:rPr>
        <w:t xml:space="preserve"> code=”13.10.0”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ДОБУВАННЯ ЗАЛІЗНИХ РУД</w:t>
      </w:r>
      <w:r>
        <w:rPr>
          <w:rStyle w:val="M1"/>
          <w:rFonts w:cs="Verdana" w:ascii="Verdana" w:hAnsi="Verdana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ak_ak_id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  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fin_date</w:t>
      </w:r>
      <w:r>
        <w:rPr>
          <w:rFonts w:cs="Verdana" w:ascii="Verdana" w:hAnsi="Verdana"/>
          <w:sz w:val="20"/>
          <w:szCs w:val="20"/>
          <w:lang w:val="uk-UA"/>
        </w:rPr>
        <w:t xml:space="preserve"> </w:t>
      </w:r>
      <w:r>
        <w:rPr>
          <w:rStyle w:val="M1"/>
          <w:rFonts w:cs="Verdana" w:ascii="Verdana" w:hAnsi="Verdana"/>
          <w:sz w:val="20"/>
          <w:szCs w:val="20"/>
          <w:lang w:val="uk-UA"/>
        </w:rPr>
        <w:t>/&gt;</w:t>
        <w:br/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  <w:lang w:val="uk-UA"/>
        </w:rPr>
        <w:t>+</w:t>
      </w:r>
      <w:r>
        <w:rPr>
          <w:rStyle w:val="M1"/>
          <w:rFonts w:cs="Verdana" w:ascii="Verdana" w:hAnsi="Verdana"/>
          <w:sz w:val="20"/>
          <w:szCs w:val="20"/>
          <w:lang w:val="uk-UA"/>
        </w:rPr>
        <w:t>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fin_subreports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  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FIN_REPORTS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 xml:space="preserve">   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REPORTS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  <w:br/>
        <w:t>&lt;/</w:t>
      </w:r>
      <w:r>
        <w:rPr>
          <w:rStyle w:val="T1"/>
          <w:rFonts w:cs="Verdana" w:ascii="Verdana" w:hAnsi="Verdana"/>
          <w:sz w:val="20"/>
          <w:szCs w:val="20"/>
          <w:lang w:val="uk-UA"/>
        </w:rPr>
        <w:t>root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</w:p>
    <w:p>
      <w:pPr>
        <w:pStyle w:val="Normal"/>
        <w:jc w:val="left"/>
        <w:rPr>
          <w:rStyle w:val="M1"/>
          <w:rFonts w:ascii="Verdana" w:hAnsi="Verdana" w:cs="Verdana"/>
          <w:sz w:val="20"/>
          <w:szCs w:val="20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rPr/>
      </w:pPr>
      <w:r>
        <w:rPr>
          <w:lang w:val="uk-UA"/>
        </w:rPr>
        <w:t>Між елементами не допускаються знаки пробілів, табуляцій тощ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розгорнутому вигляді теги  </w:t>
      </w:r>
      <w:r>
        <w:rPr>
          <w:rStyle w:val="M1"/>
          <w:rFonts w:cs="Verdana" w:ascii="Verdana" w:hAnsi="Verdana"/>
          <w:sz w:val="20"/>
          <w:szCs w:val="20"/>
          <w:lang w:val="uk-UA"/>
        </w:rPr>
        <w:t>+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address</w:t>
      </w:r>
      <w:r>
        <w:rPr>
          <w:rStyle w:val="M1"/>
          <w:rFonts w:cs="Verdana" w:ascii="Verdana" w:hAnsi="Verdana"/>
          <w:sz w:val="20"/>
          <w:szCs w:val="20"/>
          <w:lang w:val="uk-UA"/>
        </w:rPr>
        <w:t xml:space="preserve">&gt; </w:t>
      </w:r>
      <w:r>
        <w:rPr>
          <w:lang w:val="uk-UA"/>
        </w:rPr>
        <w:t>та</w:t>
      </w:r>
      <w:r>
        <w:rPr>
          <w:rStyle w:val="M1"/>
          <w:rFonts w:cs="Verdana" w:ascii="Verdana" w:hAnsi="Verdana"/>
          <w:sz w:val="20"/>
          <w:szCs w:val="20"/>
          <w:lang w:val="uk-UA"/>
        </w:rPr>
        <w:t xml:space="preserve"> +&lt;</w:t>
      </w:r>
      <w:r>
        <w:rPr>
          <w:rStyle w:val="T1"/>
          <w:rFonts w:cs="Verdana" w:ascii="Verdana" w:hAnsi="Verdana"/>
          <w:sz w:val="20"/>
          <w:szCs w:val="20"/>
          <w:lang w:val="uk-UA"/>
        </w:rPr>
        <w:t>fin_subreports</w:t>
      </w:r>
      <w:r>
        <w:rPr>
          <w:rStyle w:val="M1"/>
          <w:rFonts w:cs="Verdana" w:ascii="Verdana" w:hAnsi="Verdana"/>
          <w:sz w:val="20"/>
          <w:szCs w:val="20"/>
          <w:lang w:val="uk-UA"/>
        </w:rPr>
        <w:t>&gt;</w:t>
      </w:r>
      <w:r>
        <w:rPr>
          <w:lang w:val="uk-UA"/>
        </w:rPr>
        <w:t xml:space="preserve"> описані у відповідних розділах.</w:t>
      </w:r>
    </w:p>
    <w:p>
      <w:pPr>
        <w:pStyle w:val="Normal"/>
        <w:rPr>
          <w:rStyle w:val="M1"/>
          <w:color w:val="000000"/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9"/>
        </w:numPr>
        <w:ind w:left="431" w:hanging="431"/>
        <w:rPr/>
      </w:pPr>
      <w:bookmarkStart w:id="8" w:name="__RefHeading___Toc205350482"/>
      <w:bookmarkEnd w:id="8"/>
      <w:r>
        <w:rPr>
          <w:lang w:val="uk-UA"/>
        </w:rPr>
        <w:t xml:space="preserve">Деталізована структура </w:t>
      </w:r>
      <w:r>
        <w:rPr>
          <w:lang w:val="en-US"/>
        </w:rPr>
        <w:t>XML</w:t>
      </w:r>
      <w:r>
        <w:rPr>
          <w:lang w:val="uk-UA"/>
        </w:rPr>
        <w:t xml:space="preserve"> файлу</w:t>
      </w:r>
    </w:p>
    <w:p>
      <w:pPr>
        <w:pStyle w:val="Heading2"/>
        <w:numPr>
          <w:ilvl w:val="1"/>
          <w:numId w:val="9"/>
        </w:numPr>
        <w:rPr>
          <w:lang w:val="uk-UA"/>
        </w:rPr>
      </w:pPr>
      <w:bookmarkStart w:id="9" w:name="__RefHeading___Toc205350483"/>
      <w:bookmarkEnd w:id="9"/>
      <w:r>
        <w:rPr>
          <w:lang w:val="uk-UA"/>
        </w:rPr>
        <w:t xml:space="preserve">Тег </w:t>
      </w:r>
      <w:r>
        <w:rPr>
          <w:color w:val="993300"/>
          <w:lang w:val="uk-UA"/>
        </w:rPr>
        <w:t>&lt;ROOT&gt;</w:t>
      </w:r>
    </w:p>
    <w:p>
      <w:pPr>
        <w:pStyle w:val="Normal"/>
        <w:jc w:val="left"/>
        <w:rPr>
          <w:szCs w:val="22"/>
          <w:lang w:val="uk-UA"/>
        </w:rPr>
      </w:pPr>
      <w:r>
        <w:rPr>
          <w:rStyle w:val="T1"/>
          <w:bCs/>
          <w:color w:val="000000"/>
          <w:szCs w:val="22"/>
          <w:lang w:val="uk-UA"/>
        </w:rPr>
        <w:t>Містить наступні атрибути:</w:t>
      </w:r>
    </w:p>
    <w:p>
      <w:pPr>
        <w:pStyle w:val="Normal"/>
        <w:jc w:val="left"/>
        <w:rPr>
          <w:lang w:val="uk-UA"/>
        </w:rPr>
      </w:pP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&lt;softwareVersion&gt;</w:t>
      </w:r>
      <w:r>
        <w:rPr>
          <w:lang w:val="uk-UA"/>
        </w:rPr>
        <w:t xml:space="preserve"> </w:t>
      </w:r>
      <w:r>
        <w:rPr>
          <w:rFonts w:cs="Verdana" w:ascii="Verdana" w:hAnsi="Verdana"/>
          <w:sz w:val="20"/>
          <w:lang w:val="uk-UA"/>
        </w:rPr>
        <w:t>-</w:t>
      </w:r>
      <w:r>
        <w:rPr>
          <w:szCs w:val="22"/>
          <w:lang w:val="uk-UA"/>
        </w:rPr>
        <w:t xml:space="preserve"> </w:t>
      </w:r>
      <w:r>
        <w:rPr>
          <w:lang w:val="uk-UA"/>
        </w:rPr>
        <w:t>версія програмного забезпечення ЄДР-РК, в якій було створено файл звітності.</w:t>
      </w:r>
    </w:p>
    <w:p>
      <w:pPr>
        <w:pStyle w:val="Normal"/>
        <w:jc w:val="left"/>
        <w:rPr>
          <w:lang w:val="uk-UA"/>
        </w:rPr>
      </w:pP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&lt;xsdVersion&gt;</w:t>
      </w:r>
      <w:r>
        <w:rPr>
          <w:lang w:val="uk-UA"/>
        </w:rPr>
        <w:t xml:space="preserve"> </w:t>
      </w:r>
      <w:r>
        <w:rPr>
          <w:rFonts w:cs="Verdana" w:ascii="Verdana" w:hAnsi="Verdana"/>
          <w:sz w:val="20"/>
          <w:lang w:val="uk-UA"/>
        </w:rPr>
        <w:t>-</w:t>
      </w:r>
      <w:r>
        <w:rPr>
          <w:szCs w:val="22"/>
          <w:lang w:val="uk-UA"/>
        </w:rPr>
        <w:t xml:space="preserve"> </w:t>
      </w:r>
      <w:r>
        <w:rPr>
          <w:rStyle w:val="T1"/>
          <w:bCs/>
          <w:color w:val="000000"/>
          <w:szCs w:val="22"/>
          <w:lang w:val="uk-UA"/>
        </w:rPr>
        <w:t xml:space="preserve">обов’язковий атрибут - </w:t>
      </w:r>
      <w:r>
        <w:rPr>
          <w:lang w:val="uk-UA"/>
        </w:rPr>
        <w:t>версія xsd схеми (поточна версія Стандарту</w:t>
      </w:r>
      <w:r>
        <w:rPr/>
        <w:t>,</w:t>
      </w:r>
      <w:r>
        <w:rPr>
          <w:lang w:val="uk-UA"/>
        </w:rPr>
        <w:t xml:space="preserve"> за яким було сформовано файл – "2.0")</w:t>
      </w:r>
    </w:p>
    <w:p>
      <w:pPr>
        <w:pStyle w:val="Normal"/>
        <w:jc w:val="left"/>
        <w:rPr>
          <w:szCs w:val="22"/>
          <w:lang w:val="uk-UA"/>
        </w:rPr>
      </w:pP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&lt;checkValue&gt;</w:t>
      </w:r>
      <w:r>
        <w:rPr>
          <w:lang w:val="uk-UA"/>
        </w:rPr>
        <w:t xml:space="preserve"> </w:t>
      </w:r>
      <w:r>
        <w:rPr>
          <w:rFonts w:cs="Verdana" w:ascii="Verdana" w:hAnsi="Verdana"/>
          <w:sz w:val="20"/>
          <w:lang w:val="uk-UA"/>
        </w:rPr>
        <w:t>-</w:t>
      </w:r>
      <w:r>
        <w:rPr>
          <w:szCs w:val="22"/>
          <w:lang w:val="uk-UA"/>
        </w:rPr>
        <w:t xml:space="preserve"> спеціалізоване поле, в яке прописується розрахункове значення за допомогою якого можна визначити, чи було створено файл за допомогою ПЗ ЄДР-РК.</w:t>
      </w:r>
    </w:p>
    <w:p>
      <w:pPr>
        <w:pStyle w:val="Normal"/>
        <w:jc w:val="left"/>
        <w:rPr/>
      </w:pPr>
      <w:r>
        <w:rPr>
          <w:szCs w:val="22"/>
          <w:lang w:val="uk-UA"/>
        </w:rPr>
        <w:t xml:space="preserve">Якщо файл формується за допомогою іншого ПЗ атрибути 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 xml:space="preserve">&lt;softwareVersion&gt; </w:t>
      </w:r>
      <w:r>
        <w:rPr>
          <w:szCs w:val="22"/>
          <w:lang w:val="uk-UA"/>
        </w:rPr>
        <w:t>та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 xml:space="preserve"> &lt;checkValue&gt; </w:t>
      </w:r>
      <w:r>
        <w:rPr>
          <w:szCs w:val="22"/>
          <w:lang w:val="uk-UA"/>
        </w:rPr>
        <w:t>повинні містити порожні значення.</w:t>
      </w:r>
    </w:p>
    <w:p>
      <w:pPr>
        <w:pStyle w:val="Normal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3"/>
        <w:numPr>
          <w:ilvl w:val="2"/>
          <w:numId w:val="9"/>
        </w:numPr>
        <w:rPr>
          <w:lang w:val="uk-UA"/>
        </w:rPr>
      </w:pPr>
      <w:bookmarkStart w:id="10" w:name="__RefHeading___Toc205350484"/>
      <w:bookmarkEnd w:id="10"/>
      <w:r>
        <w:rPr>
          <w:lang w:val="uk-UA"/>
        </w:rPr>
        <w:t xml:space="preserve">Тег </w:t>
      </w:r>
      <w:r>
        <w:rPr>
          <w:color w:val="993300"/>
          <w:lang w:val="uk-UA"/>
        </w:rPr>
        <w:t>&lt;OPERATION&gt;</w:t>
      </w:r>
    </w:p>
    <w:p>
      <w:pPr>
        <w:pStyle w:val="Normal"/>
        <w:jc w:val="left"/>
        <w:rPr>
          <w:rStyle w:val="Tx1"/>
          <w:rFonts w:ascii="Verdana" w:hAnsi="Verdana" w:cs="Verdana"/>
          <w:sz w:val="20"/>
          <w:szCs w:val="20"/>
          <w:lang w:val="uk-UA"/>
        </w:rPr>
      </w:pPr>
      <w:r>
        <w:rPr>
          <w:lang w:val="uk-UA"/>
        </w:rPr>
        <w:t xml:space="preserve">Тег містить внутрішній елемент 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&lt;op_type&gt;.</w:t>
        <w:br/>
      </w:r>
      <w:r>
        <w:rPr>
          <w:lang w:val="uk-UA"/>
        </w:rPr>
        <w:t xml:space="preserve">Обов’язкове значення вмісту поля: </w:t>
      </w:r>
      <w:r>
        <w:rPr>
          <w:rStyle w:val="Tx1"/>
          <w:rFonts w:cs="Verdana" w:ascii="Verdana" w:hAnsi="Verdana"/>
          <w:sz w:val="20"/>
          <w:szCs w:val="20"/>
          <w:lang w:val="uk-UA"/>
        </w:rPr>
        <w:t>Форми фінансової звітності</w:t>
      </w:r>
      <w:r>
        <w:rPr>
          <w:lang w:val="uk-UA"/>
        </w:rPr>
        <w:t>.</w:t>
      </w:r>
    </w:p>
    <w:p>
      <w:pPr>
        <w:pStyle w:val="Normal"/>
        <w:jc w:val="left"/>
        <w:rPr>
          <w:rStyle w:val="Tx1"/>
          <w:rFonts w:ascii="Verdana" w:hAnsi="Verdana" w:cs="Verdana"/>
          <w:sz w:val="20"/>
          <w:szCs w:val="20"/>
          <w:lang w:val="uk-UA"/>
        </w:rPr>
      </w:pPr>
      <w:r>
        <w:rPr/>
      </w:r>
    </w:p>
    <w:p>
      <w:pPr>
        <w:pStyle w:val="Heading3"/>
        <w:numPr>
          <w:ilvl w:val="2"/>
          <w:numId w:val="9"/>
        </w:numPr>
        <w:rPr>
          <w:szCs w:val="22"/>
          <w:lang w:val="uk-UA"/>
        </w:rPr>
      </w:pPr>
      <w:bookmarkStart w:id="11" w:name="__RefHeading___Toc205350485"/>
      <w:bookmarkEnd w:id="11"/>
      <w:r>
        <w:rPr>
          <w:lang w:val="uk-UA"/>
        </w:rPr>
        <w:t xml:space="preserve">Тег </w:t>
      </w:r>
      <w:r>
        <w:rPr>
          <w:color w:val="993300"/>
          <w:lang w:val="uk-UA"/>
        </w:rPr>
        <w:t>&lt;SUBJECT&gt;</w:t>
      </w:r>
    </w:p>
    <w:p>
      <w:pPr>
        <w:pStyle w:val="Normal"/>
        <w:rPr/>
      </w:pPr>
      <w:r>
        <w:rPr/>
        <w:t xml:space="preserve">Містить елемент – </w:t>
      </w:r>
      <w:r>
        <w:rPr>
          <w:rStyle w:val="T1"/>
          <w:b/>
          <w:iCs/>
          <w:color w:val="993300"/>
          <w:sz w:val="20"/>
          <w:szCs w:val="20"/>
          <w:lang w:val="uk-UA"/>
        </w:rPr>
        <w:t>&lt;MEMBERS&gt;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numPr>
          <w:ilvl w:val="3"/>
          <w:numId w:val="9"/>
        </w:numPr>
        <w:rPr>
          <w:color w:val="993300"/>
          <w:lang w:val="uk-UA"/>
        </w:rPr>
      </w:pPr>
      <w:bookmarkStart w:id="12" w:name="__RefHeading___Toc205350486"/>
      <w:bookmarkEnd w:id="12"/>
      <w:r>
        <w:rPr>
          <w:lang w:val="uk-UA"/>
        </w:rPr>
        <w:t xml:space="preserve">Тег </w:t>
      </w:r>
      <w:r>
        <w:rPr>
          <w:color w:val="993300"/>
          <w:lang w:val="uk-UA"/>
        </w:rPr>
        <w:t>&lt;MEMBERS&gt;</w:t>
      </w:r>
    </w:p>
    <w:p>
      <w:pPr>
        <w:pStyle w:val="Normal"/>
        <w:rPr/>
      </w:pPr>
      <w:r>
        <w:rPr/>
        <w:t xml:space="preserve">Містить елемент – </w:t>
      </w:r>
      <w:r>
        <w:rPr>
          <w:rStyle w:val="T1"/>
          <w:b/>
          <w:iCs/>
          <w:color w:val="993300"/>
          <w:sz w:val="20"/>
          <w:szCs w:val="20"/>
          <w:lang w:val="uk-UA"/>
        </w:rPr>
        <w:t>&lt;SUBJECT_DATA&gt;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numPr>
          <w:ilvl w:val="4"/>
          <w:numId w:val="9"/>
        </w:numPr>
        <w:rPr/>
      </w:pPr>
      <w:bookmarkStart w:id="13" w:name="__RefHeading___Toc205350487"/>
      <w:bookmarkEnd w:id="13"/>
      <w:r>
        <w:rPr>
          <w:lang w:val="uk-UA"/>
        </w:rPr>
        <w:t>Тег &lt;</w:t>
      </w:r>
      <w:r>
        <w:rPr>
          <w:rStyle w:val="T1"/>
          <w:color w:val="993300"/>
          <w:lang w:val="uk-UA"/>
        </w:rPr>
        <w:t>SUBJECT_DATA</w:t>
      </w:r>
      <w:r>
        <w:rPr>
          <w:lang w:val="uk-UA"/>
        </w:rPr>
        <w:t>&gt;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Даний тег містить дані про юридичну особу, яка подає фінансові звіти. Заповнюються наступні елементи:</w:t>
        <w:br/>
        <w:br/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sbj_role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Spd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sbj_role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</w:t>
      </w:r>
      <w:r>
        <w:rPr>
          <w:rStyle w:val="M1"/>
          <w:rFonts w:cs="Verdana" w:ascii="Verdana" w:hAnsi="Verdana"/>
          <w:sz w:val="20"/>
          <w:szCs w:val="20"/>
          <w:lang w:val="uk-UA"/>
        </w:rPr>
        <w:t xml:space="preserve"> </w:t>
      </w:r>
      <w:r>
        <w:rPr>
          <w:lang w:val="uk-UA"/>
        </w:rPr>
        <w:t>- ознака ролі суб’єкта господарювання.</w:t>
        <w:br/>
        <w:t xml:space="preserve">Обов’язкове значення вмісту поля: </w:t>
      </w:r>
      <w:r>
        <w:rPr>
          <w:rStyle w:val="Tx1"/>
          <w:rFonts w:cs="Verdana" w:ascii="Verdana" w:hAnsi="Verdana"/>
          <w:sz w:val="20"/>
          <w:szCs w:val="20"/>
          <w:lang w:val="uk-UA"/>
        </w:rPr>
        <w:t>Spd</w:t>
      </w:r>
      <w:r>
        <w:rPr>
          <w:lang w:val="uk-UA"/>
        </w:rPr>
        <w:t>.</w:t>
      </w:r>
      <w:r>
        <w:rPr>
          <w:rStyle w:val="Tx1"/>
          <w:rFonts w:cs="Verdana" w:ascii="Verdana" w:hAnsi="Verdana"/>
          <w:sz w:val="20"/>
          <w:szCs w:val="20"/>
          <w:lang w:val="uk-UA"/>
        </w:rPr>
        <w:br/>
        <w:br/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name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...&lt;/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name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</w:t>
      </w:r>
      <w:r>
        <w:rPr>
          <w:rStyle w:val="M1"/>
          <w:rFonts w:cs="Verdana" w:ascii="Verdana" w:hAnsi="Verdana"/>
          <w:sz w:val="20"/>
          <w:szCs w:val="20"/>
          <w:lang w:val="uk-UA"/>
        </w:rPr>
        <w:t xml:space="preserve">  </w:t>
      </w:r>
      <w:r>
        <w:rPr>
          <w:rFonts w:cs="Verdana" w:ascii="Verdana" w:hAnsi="Verdana"/>
          <w:sz w:val="20"/>
          <w:lang w:val="uk-UA"/>
        </w:rPr>
        <w:t>-</w:t>
      </w:r>
      <w:r>
        <w:rPr>
          <w:rStyle w:val="M1"/>
          <w:rFonts w:cs="Verdana" w:ascii="Verdana" w:hAnsi="Verdana"/>
          <w:sz w:val="20"/>
          <w:szCs w:val="20"/>
          <w:lang w:val="uk-UA"/>
        </w:rPr>
        <w:t xml:space="preserve"> </w:t>
      </w:r>
      <w:r>
        <w:rPr>
          <w:lang w:val="uk-UA"/>
        </w:rPr>
        <w:t>назва юридичної особи без урахування організаційно-правової форми оскільки для неї передбачене окреме поле.</w:t>
        <w:br/>
        <w:t>Допустима довжина обмежена 250 символами.</w:t>
        <w:br/>
        <w:t>Допустимі символи:</w:t>
        <w:br/>
        <w:t xml:space="preserve"> \\&amp;_° !()'",./0123456789IVX№ҐЄЇІАБВГДЕЖЗИЙКЛМНОПРСТУФХЦЧШЩЬЮЯ’%+\:&gt;&lt;*@#$^;-</w:t>
        <w:br/>
        <w:br/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short_name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…&lt;/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short_name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 xml:space="preserve">&gt; </w:t>
      </w:r>
      <w:r>
        <w:rPr>
          <w:rFonts w:cs="Verdana" w:ascii="Verdana" w:hAnsi="Verdana"/>
          <w:sz w:val="20"/>
          <w:lang w:val="uk-UA"/>
        </w:rPr>
        <w:t>-</w:t>
      </w:r>
      <w:r>
        <w:rPr>
          <w:rStyle w:val="M1"/>
          <w:rFonts w:cs="Verdana" w:ascii="Verdana" w:hAnsi="Verdana"/>
          <w:sz w:val="20"/>
          <w:szCs w:val="20"/>
          <w:lang w:val="uk-UA"/>
        </w:rPr>
        <w:t xml:space="preserve"> </w:t>
      </w:r>
      <w:r>
        <w:rPr>
          <w:lang w:val="uk-UA"/>
        </w:rPr>
        <w:t>скорочене найменування юридичної особи.</w:t>
        <w:br/>
        <w:t>Допустима довжина обмежена 250 символами.</w:t>
        <w:br/>
        <w:t>Допустимі символи:</w:t>
        <w:br/>
        <w:t>\\&amp;_° !()'",./0123456789IVX№ҐЄЇІАБВГДЕЖЗИЙКЛМНОПРСТУФХЦЧШЩЬЮЯ’%+\:&gt;&lt;*@#$^;-</w:t>
        <w:br/>
        <w:br/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sbj_type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Legal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sbj_type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</w:t>
      </w:r>
      <w:r>
        <w:rPr>
          <w:rFonts w:cs="Verdana" w:ascii="Verdana" w:hAnsi="Verdana"/>
          <w:sz w:val="20"/>
          <w:lang w:val="uk-UA"/>
        </w:rPr>
        <w:t xml:space="preserve"> -</w:t>
      </w:r>
      <w:r>
        <w:rPr>
          <w:szCs w:val="22"/>
          <w:lang w:val="uk-UA"/>
        </w:rPr>
        <w:t xml:space="preserve"> тип суб’єкта </w:t>
      </w:r>
      <w:r>
        <w:rPr>
          <w:lang w:val="uk-UA"/>
        </w:rPr>
        <w:t>господарювання</w:t>
      </w:r>
      <w:r>
        <w:rPr>
          <w:szCs w:val="22"/>
          <w:lang w:val="uk-UA"/>
        </w:rPr>
        <w:t>.</w:t>
        <w:br/>
        <w:t>О</w:t>
      </w:r>
      <w:r>
        <w:rPr>
          <w:lang w:val="uk-UA"/>
        </w:rPr>
        <w:t xml:space="preserve">бов’язкове значення вмісту поля: </w:t>
      </w:r>
      <w:r>
        <w:rPr>
          <w:rStyle w:val="Tx1"/>
          <w:rFonts w:cs="Verdana" w:ascii="Verdana" w:hAnsi="Verdana"/>
          <w:sz w:val="20"/>
          <w:szCs w:val="20"/>
          <w:lang w:val="uk-UA"/>
        </w:rPr>
        <w:t>Legal</w:t>
      </w:r>
      <w:r>
        <w:rPr>
          <w:lang w:val="uk-UA"/>
        </w:rPr>
        <w:t>.</w:t>
      </w:r>
      <w:r>
        <w:rPr>
          <w:rStyle w:val="Tx1"/>
          <w:rFonts w:cs="Verdana" w:ascii="Verdana" w:hAnsi="Verdana"/>
          <w:sz w:val="20"/>
          <w:szCs w:val="20"/>
          <w:lang w:val="uk-UA"/>
        </w:rPr>
        <w:br/>
        <w:br/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code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…&lt;/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code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</w:t>
      </w:r>
      <w:r>
        <w:rPr>
          <w:rStyle w:val="M1"/>
          <w:rFonts w:cs="Verdana" w:ascii="Verdana" w:hAnsi="Verdana"/>
          <w:sz w:val="20"/>
          <w:szCs w:val="20"/>
          <w:lang w:val="uk-UA"/>
        </w:rPr>
        <w:t xml:space="preserve">  </w:t>
      </w:r>
      <w:r>
        <w:rPr>
          <w:rFonts w:cs="Verdana" w:ascii="Verdana" w:hAnsi="Verdana"/>
          <w:sz w:val="20"/>
          <w:lang w:val="uk-UA"/>
        </w:rPr>
        <w:t xml:space="preserve">- </w:t>
      </w:r>
      <w:r>
        <w:rPr>
          <w:szCs w:val="22"/>
          <w:lang w:val="uk-UA"/>
        </w:rPr>
        <w:t>код ЄДРПОУ.</w:t>
      </w:r>
      <w:r>
        <w:rPr>
          <w:rFonts w:cs="Verdana" w:ascii="Verdana" w:hAnsi="Verdana"/>
          <w:sz w:val="20"/>
          <w:lang w:val="uk-UA"/>
        </w:rPr>
        <w:br/>
      </w:r>
      <w:r>
        <w:rPr>
          <w:lang w:val="uk-UA"/>
        </w:rPr>
        <w:t>Допустима довжина обмежена 8 символами.</w:t>
        <w:br/>
        <w:t xml:space="preserve">Допустимі символи: </w:t>
        <w:br/>
        <w:t>0123456789</w:t>
        <w:br/>
        <w:br/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include_olf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1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include_olf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</w:t>
      </w:r>
      <w:r>
        <w:rPr>
          <w:rStyle w:val="M1"/>
          <w:rFonts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lang w:val="uk-UA"/>
        </w:rPr>
        <w:t xml:space="preserve">- </w:t>
      </w:r>
      <w:r>
        <w:rPr>
          <w:lang w:val="uk-UA"/>
        </w:rPr>
        <w:t>признак включення організаційно-правової форми до повного найменування юридичної особи</w:t>
        <w:br/>
        <w:t xml:space="preserve">Допустимі значення вмісту поля: </w:t>
      </w:r>
      <w:r>
        <w:rPr>
          <w:rFonts w:cs="Courier New" w:ascii="Verdana" w:hAnsi="Verdana"/>
          <w:b/>
          <w:sz w:val="20"/>
          <w:szCs w:val="20"/>
          <w:lang w:val="uk-UA" w:eastAsia="en-US"/>
        </w:rPr>
        <w:t>0</w:t>
      </w:r>
      <w:r>
        <w:rPr>
          <w:szCs w:val="22"/>
          <w:lang w:val="uk-UA"/>
        </w:rPr>
        <w:t xml:space="preserve">, </w:t>
      </w:r>
      <w:r>
        <w:rPr>
          <w:rFonts w:cs="Courier New" w:ascii="Verdana" w:hAnsi="Verdana"/>
          <w:b/>
          <w:sz w:val="20"/>
          <w:szCs w:val="20"/>
          <w:lang w:val="uk-UA" w:eastAsia="en-US"/>
        </w:rPr>
        <w:t>1</w:t>
      </w:r>
      <w:r>
        <w:rPr>
          <w:lang w:val="uk-UA"/>
        </w:rPr>
        <w:t>.</w:t>
        <w:br/>
        <w:t xml:space="preserve">Інтерпретування значень: </w:t>
        <w:br/>
        <w:t xml:space="preserve">1 – організаційно-правова форма включена до найменування; </w:t>
        <w:br/>
        <w:t>0 – організаційно-правова форма не включена до найменування.</w:t>
      </w:r>
    </w:p>
    <w:p>
      <w:pPr>
        <w:pStyle w:val="Normal"/>
        <w:jc w:val="left"/>
        <w:rPr>
          <w:lang w:val="uk-UA"/>
        </w:rPr>
      </w:pP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br/>
        <w:t>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 xml:space="preserve">olf_type </w:t>
      </w:r>
      <w:r>
        <w:rPr>
          <w:rStyle w:val="T1"/>
          <w:rFonts w:cs="Verdana" w:ascii="Verdana" w:hAnsi="Verdana"/>
          <w:color w:val="993300"/>
          <w:sz w:val="20"/>
          <w:szCs w:val="20"/>
          <w:lang w:val="en-US"/>
        </w:rPr>
        <w:t>code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=”…”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…&lt;/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olf_type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 xml:space="preserve">&gt;  </w:t>
      </w:r>
      <w:r>
        <w:rPr>
          <w:rFonts w:cs="Verdana" w:ascii="Verdana" w:hAnsi="Verdana"/>
          <w:sz w:val="20"/>
          <w:lang w:val="uk-UA"/>
        </w:rPr>
        <w:t xml:space="preserve">- назва </w:t>
      </w:r>
      <w:r>
        <w:rPr>
          <w:lang w:val="uk-UA"/>
        </w:rPr>
        <w:t>організаційно-правової форми юридичної особи та код форми. Групи ОПФ</w:t>
      </w:r>
      <w:r>
        <w:rPr/>
        <w:t>,</w:t>
      </w:r>
      <w:r>
        <w:rPr>
          <w:lang w:val="uk-UA"/>
        </w:rPr>
        <w:t xml:space="preserve"> що мають код виду "Х00", де Х – код групи, заборонені для внесення.</w:t>
        <w:br/>
        <w:t>Допустимі значення наведені у таблиці 1 Додатку А.</w:t>
      </w:r>
      <w:r>
        <w:fldChar w:fldCharType="begin"/>
      </w:r>
      <w:r>
        <w:rPr/>
        <w:instrText xml:space="preserve"> XE "Таблица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left"/>
        <w:rPr/>
      </w:pP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br/>
        <w:t>+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address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</w:t>
      </w:r>
      <w:r>
        <w:rPr>
          <w:rStyle w:val="M1"/>
          <w:rFonts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lang w:val="uk-UA"/>
        </w:rPr>
        <w:t xml:space="preserve">- </w:t>
      </w:r>
      <w:r>
        <w:rPr>
          <w:lang w:val="uk-UA"/>
        </w:rPr>
        <w:t xml:space="preserve">юридична адреса суб’єкта господарюванн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numPr>
          <w:ilvl w:val="5"/>
          <w:numId w:val="9"/>
        </w:numPr>
        <w:rPr/>
      </w:pPr>
      <w:bookmarkStart w:id="14" w:name="__RefHeading___Toc205350488"/>
      <w:bookmarkEnd w:id="14"/>
      <w:r>
        <w:rPr/>
        <w:t>Тег &lt;</w:t>
      </w:r>
      <w:r>
        <w:rPr>
          <w:rStyle w:val="T1"/>
          <w:color w:val="993300"/>
        </w:rPr>
        <w:t>ADDRESS</w:t>
      </w:r>
      <w:r>
        <w:rPr/>
        <w:t>&gt;</w:t>
      </w:r>
    </w:p>
    <w:p>
      <w:pPr>
        <w:pStyle w:val="Normal"/>
        <w:jc w:val="left"/>
        <w:rPr/>
      </w:pPr>
      <w:r>
        <w:rPr>
          <w:iCs/>
          <w:szCs w:val="22"/>
          <w:lang w:val="uk-UA"/>
        </w:rPr>
        <w:t>Містить інформацію про юридичну адресу суб’єкта, що подає фінансові звіти.</w:t>
      </w:r>
    </w:p>
    <w:p>
      <w:pPr>
        <w:pStyle w:val="Normal"/>
        <w:jc w:val="left"/>
        <w:rPr>
          <w:rFonts w:ascii="Verdana" w:hAnsi="Verdana" w:cs="Verdana"/>
          <w:sz w:val="20"/>
          <w:szCs w:val="20"/>
          <w:lang w:val="uk-UA"/>
        </w:rPr>
      </w:pPr>
      <w:r>
        <w:rPr>
          <w:iCs/>
          <w:szCs w:val="22"/>
          <w:lang w:val="uk-UA"/>
        </w:rPr>
        <w:t>Даний тег включає наступні підпорядковані теги:</w:t>
        <w:br/>
        <w:br/>
      </w:r>
      <w:r>
        <w:rPr>
          <w:rFonts w:cs="Verdana" w:ascii="Verdana" w:hAnsi="Verdana"/>
          <w:color w:val="993300"/>
          <w:sz w:val="20"/>
          <w:lang w:val="uk-UA"/>
        </w:rPr>
        <w:t>&lt;preview&gt;</w:t>
        <w:br/>
      </w:r>
      <w:r>
        <w:rPr>
          <w:rFonts w:cs="Verdana" w:ascii="Verdana" w:hAnsi="Verdana"/>
          <w:b/>
          <w:bCs/>
          <w:sz w:val="20"/>
          <w:lang w:val="uk-UA"/>
        </w:rPr>
        <w:t>22222, АВТОНОМНА РЕСПУБЛІКА КРИМ, РАЙОН, НАСЕЛЕНИЙ ПУНКТ, ВУЛИЦЯ, будинок 1, корпус 2, кімната 3.</w:t>
        <w:br/>
      </w:r>
      <w:r>
        <w:rPr>
          <w:rFonts w:cs="Verdana" w:ascii="Verdana" w:hAnsi="Verdana"/>
          <w:color w:val="993300"/>
          <w:sz w:val="20"/>
          <w:lang w:val="uk-UA"/>
        </w:rPr>
        <w:t>&lt;/preview&gt;</w:t>
      </w:r>
      <w:r>
        <w:rPr>
          <w:rFonts w:cs="Verdana" w:ascii="Verdana" w:hAnsi="Verdana"/>
          <w:sz w:val="20"/>
          <w:szCs w:val="20"/>
          <w:lang w:val="uk-UA"/>
        </w:rPr>
        <w:t xml:space="preserve"> </w:t>
        <w:br/>
      </w:r>
      <w:r>
        <w:rPr>
          <w:lang w:val="uk-UA"/>
        </w:rPr>
        <w:t>В даному тегу через кому вказані значення наступних полів у наведеному порядку:</w:t>
      </w:r>
      <w:r>
        <w:rPr>
          <w:rFonts w:cs="Verdana" w:ascii="Verdana" w:hAnsi="Verdana"/>
          <w:sz w:val="20"/>
          <w:szCs w:val="20"/>
          <w:lang w:val="uk-UA"/>
        </w:rPr>
        <w:br/>
      </w:r>
      <w:r>
        <w:rPr>
          <w:rFonts w:cs="Verdana" w:ascii="Verdana" w:hAnsi="Verdana"/>
          <w:color w:val="990000"/>
          <w:sz w:val="20"/>
          <w:lang w:val="uk-UA"/>
        </w:rPr>
        <w:t>zip_code, region, district, settlement, street, ad_house_type, house, ad_building_type, building, ad_num_type, num.</w:t>
        <w:br/>
        <w:br/>
      </w:r>
      <w:r>
        <w:rPr>
          <w:rFonts w:cs="Verdana" w:ascii="Verdana" w:hAnsi="Verdana"/>
          <w:color w:val="993300"/>
          <w:sz w:val="20"/>
          <w:lang w:val="uk-UA"/>
        </w:rPr>
        <w:t>&lt;country&gt;</w:t>
      </w:r>
      <w:r>
        <w:rPr>
          <w:rFonts w:cs="Verdana" w:ascii="Verdana" w:hAnsi="Verdana"/>
          <w:b/>
          <w:bCs/>
          <w:sz w:val="20"/>
          <w:lang w:val="uk-UA"/>
        </w:rPr>
        <w:t>УКРАЇНА</w:t>
      </w:r>
      <w:r>
        <w:rPr>
          <w:rFonts w:cs="Verdana" w:ascii="Verdana" w:hAnsi="Verdana"/>
          <w:color w:val="993300"/>
          <w:sz w:val="20"/>
          <w:lang w:val="uk-UA"/>
        </w:rPr>
        <w:t>&lt;/country&gt;</w:t>
      </w:r>
      <w:r>
        <w:rPr>
          <w:rFonts w:cs="Verdana" w:ascii="Verdana" w:hAnsi="Verdana"/>
          <w:sz w:val="20"/>
          <w:szCs w:val="20"/>
          <w:lang w:val="uk-UA"/>
        </w:rPr>
        <w:t xml:space="preserve">  - </w:t>
      </w:r>
      <w:r>
        <w:rPr>
          <w:szCs w:val="22"/>
          <w:lang w:val="uk-UA"/>
        </w:rPr>
        <w:t>країна.</w:t>
      </w:r>
      <w:r>
        <w:rPr>
          <w:rFonts w:cs="Verdana" w:ascii="Verdana" w:hAnsi="Verdana"/>
          <w:sz w:val="20"/>
          <w:szCs w:val="20"/>
          <w:lang w:val="uk-UA"/>
        </w:rPr>
        <w:t xml:space="preserve"> </w:t>
        <w:br/>
        <w:t>О</w:t>
      </w:r>
      <w:r>
        <w:rPr>
          <w:lang w:val="uk-UA"/>
        </w:rPr>
        <w:t xml:space="preserve">бов’язкове значення вмісту поля: </w:t>
      </w:r>
      <w:r>
        <w:rPr>
          <w:rFonts w:cs="Verdana" w:ascii="Verdana" w:hAnsi="Verdana"/>
          <w:b/>
          <w:bCs/>
          <w:sz w:val="20"/>
          <w:lang w:val="uk-UA"/>
        </w:rPr>
        <w:t>УКРАЇНА</w:t>
      </w:r>
      <w:r>
        <w:rPr>
          <w:lang w:val="uk-UA"/>
        </w:rPr>
        <w:t>.</w:t>
      </w:r>
      <w:r>
        <w:rPr>
          <w:rFonts w:cs="Verdana" w:ascii="Verdana" w:hAnsi="Verdana"/>
          <w:b/>
          <w:bCs/>
          <w:sz w:val="20"/>
          <w:lang w:val="uk-UA"/>
        </w:rPr>
        <w:br/>
        <w:br/>
      </w:r>
      <w:r>
        <w:rPr>
          <w:rFonts w:cs="Verdana" w:ascii="Verdana" w:hAnsi="Verdana"/>
          <w:color w:val="993300"/>
          <w:sz w:val="20"/>
          <w:lang w:val="uk-UA"/>
        </w:rPr>
        <w:t>&lt;house&gt;…&lt;/house&gt;</w:t>
      </w:r>
      <w:r>
        <w:rPr>
          <w:rFonts w:cs="Verdana" w:ascii="Verdana" w:hAnsi="Verdana"/>
          <w:sz w:val="20"/>
          <w:szCs w:val="20"/>
          <w:lang w:val="uk-UA"/>
        </w:rPr>
        <w:t xml:space="preserve">  - </w:t>
      </w:r>
      <w:r>
        <w:rPr>
          <w:szCs w:val="22"/>
          <w:lang w:val="uk-UA"/>
        </w:rPr>
        <w:t>номер будинку.</w:t>
      </w:r>
      <w:r>
        <w:rPr>
          <w:rFonts w:cs="Verdana" w:ascii="Verdana" w:hAnsi="Verdana"/>
          <w:sz w:val="20"/>
          <w:szCs w:val="20"/>
          <w:lang w:val="uk-UA"/>
        </w:rPr>
        <w:br/>
      </w:r>
      <w:r>
        <w:rPr>
          <w:lang w:val="uk-UA"/>
        </w:rPr>
        <w:t>Допустима довжина обмежена 30 символами.</w:t>
        <w:br/>
        <w:t>Допустимі символи:</w:t>
        <w:br/>
        <w:t>- "#№',./0123456789;\‘’“”Ґ«ЄЇІ»їАБВГДЕЖЗИЙКЛМНОПРСТУФХЦЧШЩЬЮЯ</w:t>
      </w:r>
      <w:r>
        <w:rPr>
          <w:rFonts w:cs="Verdana" w:ascii="Verdana" w:hAnsi="Verdana"/>
          <w:sz w:val="20"/>
          <w:szCs w:val="20"/>
          <w:lang w:val="uk-UA"/>
        </w:rPr>
        <w:br/>
        <w:br/>
      </w:r>
      <w:r>
        <w:rPr>
          <w:rFonts w:cs="Verdana" w:ascii="Verdana" w:hAnsi="Verdana"/>
          <w:color w:val="993300"/>
          <w:sz w:val="20"/>
          <w:lang w:val="uk-UA"/>
        </w:rPr>
        <w:t>&lt;ad_house_type&gt;</w:t>
      </w:r>
      <w:r>
        <w:rPr>
          <w:rFonts w:cs="Verdana" w:ascii="Verdana" w:hAnsi="Verdana"/>
          <w:b/>
          <w:bCs/>
          <w:sz w:val="20"/>
          <w:lang w:val="uk-UA"/>
        </w:rPr>
        <w:t>будинок</w:t>
      </w:r>
      <w:r>
        <w:rPr>
          <w:rFonts w:cs="Verdana" w:ascii="Verdana" w:hAnsi="Verdana"/>
          <w:color w:val="993300"/>
          <w:sz w:val="20"/>
          <w:lang w:val="uk-UA"/>
        </w:rPr>
        <w:t>&lt;/ad_house_type&gt;</w:t>
      </w:r>
      <w:r>
        <w:rPr>
          <w:rFonts w:cs="Verdana" w:ascii="Verdana" w:hAnsi="Verdana"/>
          <w:sz w:val="20"/>
          <w:szCs w:val="20"/>
          <w:lang w:val="uk-UA"/>
        </w:rPr>
        <w:t xml:space="preserve"> - </w:t>
      </w:r>
      <w:r>
        <w:rPr>
          <w:szCs w:val="22"/>
          <w:lang w:val="uk-UA"/>
        </w:rPr>
        <w:t>тип будинку</w:t>
      </w:r>
      <w:r>
        <w:rPr>
          <w:rFonts w:cs="Verdana" w:ascii="Verdana" w:hAnsi="Verdana"/>
          <w:sz w:val="20"/>
          <w:szCs w:val="20"/>
          <w:lang w:val="uk-UA"/>
        </w:rPr>
        <w:t>.</w:t>
        <w:br/>
      </w:r>
      <w:r>
        <w:rPr>
          <w:lang w:val="uk-UA"/>
        </w:rPr>
        <w:t xml:space="preserve">Допустимі значення вмісту поля: </w:t>
      </w:r>
      <w:r>
        <w:rPr>
          <w:rFonts w:cs="Verdana" w:ascii="Verdana" w:hAnsi="Verdana"/>
          <w:b/>
          <w:bCs/>
          <w:sz w:val="20"/>
          <w:lang w:val="uk-UA"/>
        </w:rPr>
        <w:t>будинок</w:t>
      </w:r>
      <w:r>
        <w:rPr>
          <w:lang w:val="uk-UA"/>
        </w:rPr>
        <w:t>,</w:t>
      </w:r>
      <w:r>
        <w:rPr>
          <w:rFonts w:cs="Verdana" w:ascii="Verdana" w:hAnsi="Verdana"/>
          <w:b/>
          <w:bCs/>
          <w:sz w:val="20"/>
          <w:lang w:val="uk-UA"/>
        </w:rPr>
        <w:t xml:space="preserve"> інше</w:t>
      </w:r>
      <w:r>
        <w:rPr>
          <w:lang w:val="uk-UA"/>
        </w:rPr>
        <w:t>.</w:t>
      </w:r>
      <w:r>
        <w:rPr>
          <w:rFonts w:cs="Verdana" w:ascii="Verdana" w:hAnsi="Verdana"/>
          <w:sz w:val="20"/>
          <w:szCs w:val="20"/>
          <w:lang w:val="uk-UA"/>
        </w:rPr>
        <w:br/>
        <w:br/>
      </w:r>
      <w:r>
        <w:rPr>
          <w:rFonts w:cs="Verdana" w:ascii="Verdana" w:hAnsi="Verdana"/>
          <w:color w:val="993300"/>
          <w:sz w:val="20"/>
          <w:lang w:val="uk-UA"/>
        </w:rPr>
        <w:t>&lt;settlement&gt;</w:t>
      </w:r>
      <w:r>
        <w:rPr>
          <w:rFonts w:cs="Verdana" w:ascii="Verdana" w:hAnsi="Verdana"/>
          <w:sz w:val="20"/>
          <w:szCs w:val="20"/>
          <w:lang w:val="uk-UA"/>
        </w:rPr>
        <w:t>…</w:t>
      </w:r>
      <w:r>
        <w:rPr>
          <w:rFonts w:cs="Verdana" w:ascii="Verdana" w:hAnsi="Verdana"/>
          <w:color w:val="993300"/>
          <w:sz w:val="20"/>
          <w:lang w:val="uk-UA"/>
        </w:rPr>
        <w:t>&lt;/settlement&gt;</w:t>
      </w:r>
      <w:r>
        <w:rPr>
          <w:rFonts w:cs="Verdana" w:ascii="Verdana" w:hAnsi="Verdana"/>
          <w:sz w:val="20"/>
          <w:szCs w:val="20"/>
          <w:lang w:val="uk-UA"/>
        </w:rPr>
        <w:t xml:space="preserve"> - </w:t>
      </w:r>
      <w:r>
        <w:rPr>
          <w:lang w:val="uk-UA"/>
        </w:rPr>
        <w:t>назва населеного пункту.</w:t>
        <w:br/>
        <w:t>Допустима довжина обмежена 240 символами.</w:t>
        <w:br/>
        <w:t>Допустимі символи:</w:t>
        <w:br/>
        <w:t>- "#№',./0123456789;\‘’+“”Ґ«ЄЇІ»їАБВГДЕЖЗИЙКЛМНОПРСТУФХЦЧШЩЬЮЯ</w:t>
      </w:r>
      <w:r>
        <w:rPr>
          <w:rFonts w:cs="Verdana" w:ascii="Verdana" w:hAnsi="Verdana"/>
          <w:sz w:val="20"/>
          <w:szCs w:val="20"/>
          <w:lang w:val="uk-UA"/>
        </w:rPr>
        <w:br/>
        <w:br/>
      </w:r>
      <w:r>
        <w:rPr>
          <w:rFonts w:cs="Verdana" w:ascii="Verdana" w:hAnsi="Verdana"/>
          <w:color w:val="993300"/>
          <w:sz w:val="20"/>
          <w:lang w:val="uk-UA"/>
        </w:rPr>
        <w:t>&lt;ad_building_type&gt;</w:t>
      </w:r>
      <w:r>
        <w:rPr>
          <w:rFonts w:cs="Verdana" w:ascii="Verdana" w:hAnsi="Verdana"/>
          <w:b/>
          <w:bCs/>
          <w:sz w:val="20"/>
          <w:lang w:val="uk-UA"/>
        </w:rPr>
        <w:t>корпус</w:t>
      </w:r>
      <w:r>
        <w:rPr>
          <w:rFonts w:cs="Verdana" w:ascii="Verdana" w:hAnsi="Verdana"/>
          <w:color w:val="993300"/>
          <w:sz w:val="20"/>
          <w:lang w:val="uk-UA"/>
        </w:rPr>
        <w:t>&lt;/ad_building_type&gt;</w:t>
      </w:r>
      <w:r>
        <w:rPr>
          <w:rFonts w:cs="Verdana" w:ascii="Verdana" w:hAnsi="Verdana"/>
          <w:sz w:val="20"/>
          <w:szCs w:val="20"/>
          <w:lang w:val="uk-UA"/>
        </w:rPr>
        <w:t xml:space="preserve">  - </w:t>
      </w:r>
      <w:r>
        <w:rPr>
          <w:szCs w:val="22"/>
          <w:lang w:val="uk-UA"/>
        </w:rPr>
        <w:t>тип корпусу.</w:t>
        <w:br/>
      </w:r>
      <w:r>
        <w:rPr>
          <w:lang w:val="uk-UA"/>
        </w:rPr>
        <w:t xml:space="preserve">Допустимі значення вмісту поля: </w:t>
      </w:r>
      <w:r>
        <w:rPr>
          <w:rFonts w:cs="Verdana" w:ascii="Verdana" w:hAnsi="Verdana"/>
          <w:b/>
          <w:bCs/>
          <w:sz w:val="20"/>
          <w:lang w:val="uk-UA"/>
        </w:rPr>
        <w:t>секція</w:t>
      </w:r>
      <w:r>
        <w:rPr>
          <w:lang w:val="uk-UA"/>
        </w:rPr>
        <w:t>,</w:t>
      </w:r>
      <w:r>
        <w:rPr>
          <w:rFonts w:cs="Verdana" w:ascii="Verdana" w:hAnsi="Verdana"/>
          <w:b/>
          <w:bCs/>
          <w:sz w:val="20"/>
          <w:lang w:val="uk-UA"/>
        </w:rPr>
        <w:t xml:space="preserve"> корпус</w:t>
      </w:r>
      <w:r>
        <w:rPr>
          <w:lang w:val="uk-UA"/>
        </w:rPr>
        <w:t>,</w:t>
      </w:r>
      <w:r>
        <w:rPr>
          <w:rFonts w:cs="Verdana" w:ascii="Verdana" w:hAnsi="Verdana"/>
          <w:b/>
          <w:bCs/>
          <w:sz w:val="20"/>
          <w:lang w:val="uk-UA"/>
        </w:rPr>
        <w:t xml:space="preserve"> гуртожиток</w:t>
      </w:r>
      <w:r>
        <w:rPr>
          <w:lang w:val="uk-UA"/>
        </w:rPr>
        <w:t>,</w:t>
      </w:r>
      <w:r>
        <w:rPr>
          <w:rFonts w:cs="Verdana" w:ascii="Verdana" w:hAnsi="Verdana"/>
          <w:b/>
          <w:bCs/>
          <w:sz w:val="20"/>
          <w:lang w:val="uk-UA"/>
        </w:rPr>
        <w:t xml:space="preserve"> адміністративний корпус</w:t>
      </w:r>
      <w:r>
        <w:rPr>
          <w:lang w:val="uk-UA"/>
        </w:rPr>
        <w:t>,</w:t>
      </w:r>
      <w:r>
        <w:rPr>
          <w:rFonts w:cs="Verdana" w:ascii="Verdana" w:hAnsi="Verdana"/>
          <w:b/>
          <w:bCs/>
          <w:sz w:val="20"/>
          <w:lang w:val="uk-UA"/>
        </w:rPr>
        <w:t xml:space="preserve"> офісний центр</w:t>
      </w:r>
      <w:r>
        <w:rPr>
          <w:lang w:val="uk-UA"/>
        </w:rPr>
        <w:t>,</w:t>
      </w:r>
      <w:r>
        <w:rPr>
          <w:rFonts w:cs="Verdana" w:ascii="Verdana" w:hAnsi="Verdana"/>
          <w:b/>
          <w:bCs/>
          <w:sz w:val="20"/>
          <w:lang w:val="uk-UA"/>
        </w:rPr>
        <w:t xml:space="preserve"> інше</w:t>
      </w:r>
      <w:r>
        <w:rPr>
          <w:lang w:val="uk-UA"/>
        </w:rPr>
        <w:t>.</w:t>
      </w:r>
      <w:r>
        <w:rPr>
          <w:rFonts w:cs="Verdana" w:ascii="Verdana" w:hAnsi="Verdana"/>
          <w:sz w:val="20"/>
          <w:szCs w:val="20"/>
          <w:lang w:val="uk-UA"/>
        </w:rPr>
        <w:br/>
        <w:br/>
      </w:r>
      <w:r>
        <w:rPr>
          <w:rFonts w:cs="Verdana" w:ascii="Verdana" w:hAnsi="Verdana"/>
          <w:color w:val="993300"/>
          <w:sz w:val="20"/>
          <w:lang w:val="uk-UA"/>
        </w:rPr>
        <w:t>&lt;building&gt;</w:t>
      </w:r>
      <w:r>
        <w:rPr>
          <w:rFonts w:cs="Verdana" w:ascii="Verdana" w:hAnsi="Verdana"/>
          <w:sz w:val="20"/>
          <w:szCs w:val="20"/>
          <w:lang w:val="uk-UA"/>
        </w:rPr>
        <w:t>…</w:t>
      </w:r>
      <w:r>
        <w:rPr>
          <w:rFonts w:cs="Verdana" w:ascii="Verdana" w:hAnsi="Verdana"/>
          <w:color w:val="993300"/>
          <w:sz w:val="20"/>
          <w:lang w:val="uk-UA"/>
        </w:rPr>
        <w:t>&lt;/building&gt;</w:t>
      </w:r>
      <w:r>
        <w:rPr>
          <w:rFonts w:cs="Verdana" w:ascii="Verdana" w:hAnsi="Verdana"/>
          <w:sz w:val="20"/>
          <w:szCs w:val="20"/>
          <w:lang w:val="uk-UA"/>
        </w:rPr>
        <w:t xml:space="preserve"> - </w:t>
      </w:r>
      <w:r>
        <w:rPr>
          <w:lang w:val="uk-UA"/>
        </w:rPr>
        <w:t>номер корпусу.</w:t>
      </w:r>
      <w:r>
        <w:rPr>
          <w:rFonts w:cs="Verdana" w:ascii="Verdana" w:hAnsi="Verdana"/>
          <w:sz w:val="20"/>
          <w:szCs w:val="20"/>
          <w:lang w:val="uk-UA"/>
        </w:rPr>
        <w:br/>
      </w:r>
      <w:r>
        <w:rPr>
          <w:lang w:val="uk-UA"/>
        </w:rPr>
        <w:t>Допустима довжина обмежена 30 символами.</w:t>
        <w:br/>
        <w:t>Допустимі символи:</w:t>
        <w:br/>
        <w:t>- "#№',./0123456789;\‘’+“”Ґ«ЄЇІ»їАБВГДЕЖЗИЙКЛМНОПРСТУФХЦЧШЩЬЮЯ</w:t>
      </w:r>
    </w:p>
    <w:p>
      <w:pPr>
        <w:pStyle w:val="Normal"/>
        <w:jc w:val="lef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color w:val="993300"/>
          <w:sz w:val="20"/>
          <w:lang w:val="uk-UA"/>
        </w:rPr>
        <w:t>&lt;region&gt;</w:t>
      </w:r>
      <w:r>
        <w:rPr>
          <w:rFonts w:cs="Verdana" w:ascii="Verdana" w:hAnsi="Verdana"/>
          <w:b/>
          <w:bCs/>
          <w:sz w:val="20"/>
          <w:lang w:val="uk-UA"/>
        </w:rPr>
        <w:t>АВТОНОМНА РЕСПУБЛІКА КРИМ</w:t>
      </w:r>
      <w:r>
        <w:rPr>
          <w:rFonts w:cs="Verdana" w:ascii="Verdana" w:hAnsi="Verdana"/>
          <w:color w:val="993300"/>
          <w:sz w:val="20"/>
          <w:lang w:val="uk-UA"/>
        </w:rPr>
        <w:t>&lt;/region&gt;</w:t>
      </w:r>
      <w:r>
        <w:rPr>
          <w:rFonts w:cs="Verdana" w:ascii="Verdana" w:hAnsi="Verdana"/>
          <w:sz w:val="20"/>
          <w:szCs w:val="20"/>
          <w:lang w:val="uk-UA"/>
        </w:rPr>
        <w:t xml:space="preserve">  - </w:t>
      </w:r>
      <w:r>
        <w:rPr>
          <w:sz w:val="24"/>
          <w:lang w:val="uk-UA"/>
        </w:rPr>
        <w:t>назва області, Автономна республіка Крим або міста Київ та Севастополь.</w:t>
      </w:r>
      <w:r>
        <w:rPr>
          <w:rFonts w:cs="Verdana" w:ascii="Verdana" w:hAnsi="Verdana"/>
          <w:sz w:val="20"/>
          <w:szCs w:val="20"/>
          <w:lang w:val="uk-UA"/>
        </w:rPr>
        <w:br/>
      </w:r>
      <w:r>
        <w:rPr>
          <w:szCs w:val="22"/>
          <w:lang w:val="uk-UA"/>
        </w:rPr>
        <w:t xml:space="preserve">Допустимі значення наведені у таблиці 2 </w:t>
      </w:r>
      <w:r>
        <w:rPr>
          <w:lang w:val="uk-UA"/>
        </w:rPr>
        <w:t>Додатку А</w:t>
      </w:r>
      <w:r>
        <w:rPr>
          <w:szCs w:val="22"/>
          <w:lang w:val="uk-UA"/>
        </w:rPr>
        <w:t>.</w:t>
        <w:br/>
        <w:br/>
      </w:r>
      <w:r>
        <w:rPr>
          <w:rFonts w:cs="Verdana" w:ascii="Verdana" w:hAnsi="Verdana"/>
          <w:color w:val="993300"/>
          <w:sz w:val="20"/>
          <w:lang w:val="uk-UA"/>
        </w:rPr>
        <w:t>&lt;district&gt;…&lt;/district&gt;</w:t>
      </w:r>
      <w:r>
        <w:rPr>
          <w:rFonts w:cs="Verdana" w:ascii="Verdana" w:hAnsi="Verdana"/>
          <w:sz w:val="20"/>
          <w:szCs w:val="20"/>
          <w:lang w:val="uk-UA"/>
        </w:rPr>
        <w:t xml:space="preserve"> - </w:t>
      </w:r>
      <w:r>
        <w:rPr>
          <w:sz w:val="24"/>
          <w:lang w:val="uk-UA"/>
        </w:rPr>
        <w:t>назва району або міста обласного значення.</w:t>
      </w:r>
      <w:r>
        <w:rPr>
          <w:rFonts w:cs="Verdana" w:ascii="Verdana" w:hAnsi="Verdana"/>
          <w:sz w:val="20"/>
          <w:szCs w:val="20"/>
          <w:lang w:val="uk-UA"/>
        </w:rPr>
        <w:br/>
      </w:r>
      <w:r>
        <w:rPr>
          <w:lang w:val="uk-UA"/>
        </w:rPr>
        <w:t>Допустима довжина обмежена 240 символами.</w:t>
        <w:br/>
        <w:t>Допустимі символи:</w:t>
        <w:br/>
      </w:r>
      <w:r>
        <w:rPr>
          <w:szCs w:val="22"/>
          <w:lang w:val="uk-UA"/>
        </w:rPr>
        <w:t>- "#№',./0123456789;\‘’+“”Ґ«ЄЇІ»їАБВГДЕЖЗИЙКЛМНОПРСТУФХЦЧШЩЬЮЯ</w:t>
      </w:r>
      <w:r>
        <w:rPr>
          <w:rFonts w:cs="Verdana" w:ascii="Verdana" w:hAnsi="Verdana"/>
          <w:sz w:val="20"/>
          <w:szCs w:val="20"/>
          <w:lang w:val="uk-UA"/>
        </w:rPr>
        <w:br/>
        <w:br/>
      </w:r>
      <w:r>
        <w:rPr>
          <w:rFonts w:cs="Verdana" w:ascii="Verdana" w:hAnsi="Verdana"/>
          <w:color w:val="993300"/>
          <w:sz w:val="20"/>
          <w:lang w:val="uk-UA"/>
        </w:rPr>
        <w:t xml:space="preserve">&lt;zip_code&gt;…&lt;/zip_code&gt;  </w:t>
      </w:r>
      <w:r>
        <w:rPr>
          <w:rFonts w:cs="Verdana" w:ascii="Verdana" w:hAnsi="Verdana"/>
          <w:sz w:val="20"/>
          <w:szCs w:val="20"/>
          <w:lang w:val="uk-UA"/>
        </w:rPr>
        <w:t xml:space="preserve">- </w:t>
      </w:r>
      <w:r>
        <w:rPr>
          <w:szCs w:val="22"/>
          <w:lang w:val="uk-UA"/>
        </w:rPr>
        <w:t>поштовий індекс.</w:t>
      </w:r>
      <w:r>
        <w:rPr>
          <w:rFonts w:cs="Verdana" w:ascii="Verdana" w:hAnsi="Verdana"/>
          <w:sz w:val="20"/>
          <w:szCs w:val="20"/>
          <w:lang w:val="uk-UA"/>
        </w:rPr>
        <w:br/>
      </w:r>
      <w:r>
        <w:rPr>
          <w:lang w:val="uk-UA"/>
        </w:rPr>
        <w:t>Допустима довжина обмежена 5 символами.</w:t>
        <w:br/>
        <w:t>Допустимі символи:</w:t>
        <w:br/>
        <w:t>0123456789</w:t>
      </w:r>
      <w:r>
        <w:rPr>
          <w:rFonts w:cs="Verdana" w:ascii="Verdana" w:hAnsi="Verdana"/>
          <w:sz w:val="20"/>
          <w:szCs w:val="20"/>
          <w:lang w:val="uk-UA"/>
        </w:rPr>
        <w:br/>
        <w:br/>
      </w:r>
      <w:r>
        <w:rPr>
          <w:rFonts w:cs="Verdana" w:ascii="Verdana" w:hAnsi="Verdana"/>
          <w:color w:val="993300"/>
          <w:sz w:val="20"/>
          <w:lang w:val="uk-UA"/>
        </w:rPr>
        <w:t>&lt;street&gt;…&lt;/street&gt;</w:t>
      </w:r>
      <w:r>
        <w:rPr>
          <w:rFonts w:cs="Verdana" w:ascii="Verdana" w:hAnsi="Verdana"/>
          <w:color w:val="0000FF"/>
          <w:sz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color w:val="0000FF"/>
          <w:sz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 xml:space="preserve"> -</w:t>
      </w:r>
      <w:r>
        <w:rPr>
          <w:szCs w:val="22"/>
          <w:lang w:val="uk-UA"/>
        </w:rPr>
        <w:t xml:space="preserve"> назва вулиці, проспекту, бульвару, тощо.</w:t>
      </w:r>
      <w:r>
        <w:rPr>
          <w:rFonts w:cs="Verdana" w:ascii="Verdana" w:hAnsi="Verdana"/>
          <w:sz w:val="20"/>
          <w:szCs w:val="20"/>
          <w:lang w:val="uk-UA"/>
        </w:rPr>
        <w:br/>
      </w:r>
      <w:r>
        <w:rPr>
          <w:lang w:val="uk-UA"/>
        </w:rPr>
        <w:t>Допустима довжина обмежена 240 символами.</w:t>
        <w:br/>
        <w:t>Допустимі символи:</w:t>
        <w:br/>
      </w:r>
      <w:r>
        <w:rPr>
          <w:szCs w:val="22"/>
          <w:lang w:val="uk-UA"/>
        </w:rPr>
        <w:t>- "#№',./0123456789;\‘’+“”Ґ«ЄЇІ»їАБВГДЕЖЗИЙКЛМНОПРСТУФХЦЧШЩЬЮЯ</w:t>
      </w:r>
      <w:r>
        <w:rPr>
          <w:rFonts w:cs="Verdana" w:ascii="Verdana" w:hAnsi="Verdana"/>
          <w:sz w:val="20"/>
          <w:szCs w:val="20"/>
          <w:lang w:val="uk-UA"/>
        </w:rPr>
        <w:br/>
      </w:r>
      <w:r>
        <w:rPr>
          <w:rFonts w:cs="Verdana" w:ascii="Verdana" w:hAnsi="Verdana"/>
          <w:color w:val="993300"/>
          <w:sz w:val="20"/>
          <w:lang w:val="uk-UA"/>
        </w:rPr>
        <w:br/>
        <w:t xml:space="preserve">&lt;ad_num_type&gt;…&lt;/ad_num_type&gt;  </w:t>
      </w:r>
      <w:r>
        <w:rPr>
          <w:rFonts w:cs="Verdana" w:ascii="Verdana" w:hAnsi="Verdana"/>
          <w:sz w:val="20"/>
          <w:szCs w:val="20"/>
          <w:lang w:val="uk-UA"/>
        </w:rPr>
        <w:t xml:space="preserve">- </w:t>
      </w:r>
      <w:r>
        <w:rPr>
          <w:szCs w:val="22"/>
          <w:lang w:val="uk-UA"/>
        </w:rPr>
        <w:t>тип номеру приміщення.</w:t>
        <w:br/>
      </w:r>
      <w:r>
        <w:rPr>
          <w:lang w:val="uk-UA"/>
        </w:rPr>
        <w:t xml:space="preserve">Допустимі значення вмісту поля: </w:t>
      </w:r>
      <w:r>
        <w:rPr>
          <w:rFonts w:cs="Verdana" w:ascii="Verdana" w:hAnsi="Verdana"/>
          <w:b/>
          <w:bCs/>
          <w:sz w:val="20"/>
          <w:lang w:val="uk-UA"/>
        </w:rPr>
        <w:t>приміщення</w:t>
      </w:r>
      <w:r>
        <w:rPr>
          <w:lang w:val="uk-UA"/>
        </w:rPr>
        <w:t>,</w:t>
      </w:r>
      <w:r>
        <w:rPr>
          <w:rFonts w:cs="Verdana" w:ascii="Verdana" w:hAnsi="Verdana"/>
          <w:b/>
          <w:bCs/>
          <w:sz w:val="20"/>
          <w:lang w:val="uk-UA"/>
        </w:rPr>
        <w:t xml:space="preserve"> кімната</w:t>
      </w:r>
      <w:r>
        <w:rPr>
          <w:lang w:val="uk-UA"/>
        </w:rPr>
        <w:t>,</w:t>
      </w:r>
      <w:r>
        <w:rPr>
          <w:rFonts w:cs="Verdana" w:ascii="Verdana" w:hAnsi="Verdana"/>
          <w:b/>
          <w:bCs/>
          <w:sz w:val="20"/>
          <w:lang w:val="uk-UA"/>
        </w:rPr>
        <w:t xml:space="preserve"> квартира</w:t>
      </w:r>
      <w:r>
        <w:rPr>
          <w:lang w:val="uk-UA"/>
        </w:rPr>
        <w:t>,</w:t>
      </w:r>
      <w:r>
        <w:rPr>
          <w:rFonts w:cs="Verdana" w:ascii="Verdana" w:hAnsi="Verdana"/>
          <w:b/>
          <w:bCs/>
          <w:sz w:val="20"/>
          <w:lang w:val="uk-UA"/>
        </w:rPr>
        <w:t xml:space="preserve"> офіс</w:t>
      </w:r>
      <w:r>
        <w:rPr>
          <w:lang w:val="uk-UA"/>
        </w:rPr>
        <w:t>,</w:t>
      </w:r>
      <w:r>
        <w:rPr>
          <w:rFonts w:cs="Verdana" w:ascii="Verdana" w:hAnsi="Verdana"/>
          <w:b/>
          <w:bCs/>
          <w:sz w:val="20"/>
          <w:lang w:val="uk-UA"/>
        </w:rPr>
        <w:t xml:space="preserve"> гараж</w:t>
      </w:r>
      <w:r>
        <w:rPr>
          <w:lang w:val="uk-UA"/>
        </w:rPr>
        <w:t>,</w:t>
      </w:r>
      <w:r>
        <w:rPr>
          <w:rFonts w:cs="Verdana" w:ascii="Verdana" w:hAnsi="Verdana"/>
          <w:b/>
          <w:bCs/>
          <w:sz w:val="20"/>
          <w:lang w:val="uk-UA"/>
        </w:rPr>
        <w:t xml:space="preserve"> нежиле приміщення</w:t>
      </w:r>
      <w:r>
        <w:rPr>
          <w:lang w:val="uk-UA"/>
        </w:rPr>
        <w:t>,</w:t>
      </w:r>
      <w:r>
        <w:rPr>
          <w:rFonts w:cs="Verdana" w:ascii="Verdana" w:hAnsi="Verdana"/>
          <w:b/>
          <w:bCs/>
          <w:sz w:val="20"/>
          <w:lang w:val="uk-UA"/>
        </w:rPr>
        <w:t xml:space="preserve"> інше</w:t>
      </w:r>
      <w:r>
        <w:rPr>
          <w:lang w:val="uk-UA"/>
        </w:rPr>
        <w:t>.</w:t>
        <w:br/>
        <w:br/>
      </w:r>
      <w:r>
        <w:rPr>
          <w:rFonts w:cs="Verdana" w:ascii="Verdana" w:hAnsi="Verdana"/>
          <w:color w:val="993300"/>
          <w:sz w:val="20"/>
          <w:lang w:val="uk-UA"/>
        </w:rPr>
        <w:t>&lt;num&gt;…&lt;/num&gt;</w:t>
      </w:r>
      <w:r>
        <w:rPr>
          <w:rFonts w:cs="Verdana" w:ascii="Verdana" w:hAnsi="Verdana"/>
          <w:sz w:val="20"/>
          <w:szCs w:val="20"/>
          <w:lang w:val="uk-UA"/>
        </w:rPr>
        <w:t xml:space="preserve">    - </w:t>
      </w:r>
      <w:r>
        <w:rPr>
          <w:szCs w:val="22"/>
          <w:lang w:val="uk-UA"/>
        </w:rPr>
        <w:t>номер приміщення.</w:t>
      </w:r>
      <w:r>
        <w:rPr>
          <w:rFonts w:cs="Verdana" w:ascii="Verdana" w:hAnsi="Verdana"/>
          <w:sz w:val="20"/>
          <w:szCs w:val="20"/>
          <w:lang w:val="uk-UA"/>
        </w:rPr>
        <w:br/>
      </w:r>
      <w:r>
        <w:rPr>
          <w:lang w:val="uk-UA"/>
        </w:rPr>
        <w:t>Допустима довжина обмежена 30 символами.</w:t>
        <w:br/>
        <w:t>Допустимі символи:</w:t>
        <w:br/>
        <w:t>- "#№',./0123456789;\‘’+“”Ґ«ЄЇІ»їАБВГДЕЖЗИЙКЛМНОПРСТУФХЦЧШЩЬЮЯ</w:t>
        <w:br/>
        <w:br/>
      </w:r>
      <w:r>
        <w:rPr>
          <w:rFonts w:cs="Verdana" w:ascii="Verdana" w:hAnsi="Verdana"/>
          <w:color w:val="993300"/>
          <w:sz w:val="20"/>
          <w:lang w:val="uk-UA"/>
        </w:rPr>
        <w:t>&lt;ad_type&gt;</w:t>
      </w:r>
      <w:r>
        <w:rPr>
          <w:rFonts w:cs="Verdana" w:ascii="Verdana" w:hAnsi="Verdana"/>
          <w:b/>
          <w:bCs/>
          <w:sz w:val="20"/>
          <w:lang w:val="uk-UA"/>
        </w:rPr>
        <w:t>звичайна адреса</w:t>
      </w:r>
      <w:r>
        <w:rPr>
          <w:rFonts w:cs="Verdana" w:ascii="Verdana" w:hAnsi="Verdana"/>
          <w:color w:val="993300"/>
          <w:sz w:val="20"/>
          <w:lang w:val="uk-UA"/>
        </w:rPr>
        <w:t>&lt;/ad_type&gt;</w:t>
      </w:r>
      <w:r>
        <w:rPr>
          <w:rFonts w:cs="Verdana" w:ascii="Verdana" w:hAnsi="Verdana"/>
          <w:sz w:val="20"/>
          <w:szCs w:val="20"/>
          <w:lang w:val="uk-UA"/>
        </w:rPr>
        <w:t xml:space="preserve">  - </w:t>
      </w:r>
      <w:r>
        <w:rPr>
          <w:szCs w:val="22"/>
          <w:lang w:val="uk-UA"/>
        </w:rPr>
        <w:t>тип адреси.</w:t>
      </w:r>
      <w:r>
        <w:rPr>
          <w:rFonts w:cs="Verdana" w:ascii="Verdana" w:hAnsi="Verdana"/>
          <w:sz w:val="20"/>
          <w:szCs w:val="20"/>
          <w:lang w:val="uk-UA"/>
        </w:rPr>
        <w:br/>
        <w:t>О</w:t>
      </w:r>
      <w:r>
        <w:rPr>
          <w:lang w:val="uk-UA"/>
        </w:rPr>
        <w:t xml:space="preserve">бов’язкове значення вмісту поля: </w:t>
      </w:r>
      <w:r>
        <w:rPr>
          <w:rFonts w:cs="Verdana" w:ascii="Verdana" w:hAnsi="Verdana"/>
          <w:b/>
          <w:bCs/>
          <w:sz w:val="20"/>
          <w:lang w:val="uk-UA"/>
        </w:rPr>
        <w:t>звичайна адреса</w:t>
      </w:r>
      <w:r>
        <w:rPr>
          <w:lang w:val="uk-UA"/>
        </w:rPr>
        <w:t>.</w:t>
      </w:r>
    </w:p>
    <w:p>
      <w:pPr>
        <w:pStyle w:val="Normal"/>
        <w:jc w:val="lef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Heading3"/>
        <w:numPr>
          <w:ilvl w:val="2"/>
          <w:numId w:val="9"/>
        </w:numPr>
        <w:rPr>
          <w:lang w:val="uk-UA"/>
        </w:rPr>
      </w:pPr>
      <w:bookmarkStart w:id="15" w:name="__RefHeading___Toc205350489"/>
      <w:bookmarkEnd w:id="15"/>
      <w:r>
        <w:rPr>
          <w:lang w:val="uk-UA"/>
        </w:rPr>
        <w:t xml:space="preserve">Тег </w:t>
      </w:r>
      <w:r>
        <w:rPr>
          <w:color w:val="993300"/>
          <w:lang w:val="uk-UA"/>
        </w:rPr>
        <w:t>&lt;REPORTS&gt;</w:t>
      </w:r>
    </w:p>
    <w:p>
      <w:pPr>
        <w:pStyle w:val="Normal"/>
        <w:jc w:val="left"/>
        <w:rPr>
          <w:lang w:val="uk-UA"/>
        </w:rPr>
      </w:pPr>
      <w:r>
        <w:rPr>
          <w:rStyle w:val="M1"/>
          <w:color w:val="000000"/>
          <w:szCs w:val="22"/>
          <w:lang w:val="uk-UA"/>
        </w:rPr>
        <w:t>Даний тег містить інформацію про фінансові звіти і включає наступні теги:</w:t>
        <w:br/>
        <w:br/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fin_date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01.03.2008 00:00:00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fin_date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 xml:space="preserve">&gt; </w:t>
      </w:r>
      <w:r>
        <w:rPr>
          <w:szCs w:val="22"/>
          <w:lang w:val="uk-UA"/>
        </w:rPr>
        <w:t>- дата зазначена у формі фінансового звіту. О</w:t>
      </w:r>
      <w:r>
        <w:rPr>
          <w:lang w:val="uk-UA"/>
        </w:rPr>
        <w:t xml:space="preserve">бов’язковий </w:t>
      </w:r>
      <w:r>
        <w:rPr>
          <w:szCs w:val="22"/>
          <w:lang w:val="uk-UA"/>
        </w:rPr>
        <w:t xml:space="preserve">атрибут. </w:t>
        <w:br/>
        <w:t>Формат: дд.мм.рррр гг:хх:сс.</w:t>
        <w:br/>
        <w:br/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type_Id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Balans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type_Id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 xml:space="preserve">&gt; </w:t>
      </w:r>
      <w:r>
        <w:rPr>
          <w:rFonts w:cs="Verdana" w:ascii="Verdana" w:hAnsi="Verdana"/>
          <w:sz w:val="20"/>
          <w:szCs w:val="20"/>
          <w:lang w:val="uk-UA"/>
        </w:rPr>
        <w:t>-</w:t>
      </w:r>
      <w:r>
        <w:rPr>
          <w:szCs w:val="22"/>
          <w:lang w:val="uk-UA"/>
        </w:rPr>
        <w:t xml:space="preserve"> тип звіту.</w:t>
        <w:br/>
        <w:t>О</w:t>
      </w:r>
      <w:r>
        <w:rPr>
          <w:lang w:val="uk-UA"/>
        </w:rPr>
        <w:t>бов’язкові допустимі значення вмісту поля:</w:t>
      </w:r>
      <w:r>
        <w:rPr>
          <w:szCs w:val="22"/>
          <w:lang w:val="uk-UA"/>
        </w:rPr>
        <w:br/>
        <w:t xml:space="preserve">  </w:t>
      </w:r>
      <w:r>
        <w:rPr>
          <w:rStyle w:val="Tx1"/>
          <w:rFonts w:cs="Verdana" w:ascii="Verdana" w:hAnsi="Verdana"/>
          <w:sz w:val="20"/>
          <w:szCs w:val="20"/>
          <w:lang w:val="uk-UA"/>
        </w:rPr>
        <w:t>Balans</w:t>
      </w:r>
      <w:r>
        <w:rPr>
          <w:rFonts w:cs="Courier New" w:ascii="Courier New" w:hAnsi="Courier New"/>
          <w:sz w:val="20"/>
          <w:szCs w:val="20"/>
          <w:lang w:val="uk-UA" w:eastAsia="en-US"/>
        </w:rPr>
        <w:t xml:space="preserve"> – </w:t>
      </w:r>
      <w:r>
        <w:rPr>
          <w:szCs w:val="22"/>
          <w:lang w:val="uk-UA" w:eastAsia="en-US"/>
        </w:rPr>
        <w:t>для звіту "Баланс";</w:t>
      </w:r>
      <w:r>
        <w:rPr>
          <w:rStyle w:val="Tx1"/>
          <w:rFonts w:cs="Verdana" w:ascii="Verdana" w:hAnsi="Verdana"/>
          <w:b w:val="false"/>
          <w:sz w:val="20"/>
          <w:szCs w:val="20"/>
          <w:lang w:val="uk-UA"/>
        </w:rPr>
        <w:br/>
        <w:t xml:space="preserve">  </w:t>
      </w:r>
      <w:r>
        <w:rPr>
          <w:rStyle w:val="Tx1"/>
          <w:rFonts w:cs="Verdana" w:ascii="Verdana" w:hAnsi="Verdana"/>
          <w:sz w:val="20"/>
          <w:szCs w:val="20"/>
          <w:lang w:val="uk-UA"/>
        </w:rPr>
        <w:t>Zvit</w:t>
      </w:r>
      <w:r>
        <w:rPr>
          <w:rFonts w:cs="Courier New" w:ascii="Courier New" w:hAnsi="Courier New"/>
          <w:sz w:val="20"/>
          <w:szCs w:val="20"/>
          <w:lang w:val="uk-UA" w:eastAsia="en-US"/>
        </w:rPr>
        <w:t xml:space="preserve"> – </w:t>
      </w:r>
      <w:r>
        <w:rPr>
          <w:szCs w:val="22"/>
          <w:lang w:val="uk-UA" w:eastAsia="en-US"/>
        </w:rPr>
        <w:t>для звіту "Звіт про финансові результати".</w:t>
        <w:br/>
        <w:br/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sub_type_Id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Plant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sub_type_Id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 xml:space="preserve">&gt; </w:t>
      </w:r>
      <w:r>
        <w:rPr>
          <w:rFonts w:cs="Verdana" w:ascii="Verdana" w:hAnsi="Verdana"/>
          <w:sz w:val="20"/>
          <w:szCs w:val="20"/>
          <w:lang w:val="uk-UA"/>
        </w:rPr>
        <w:t>-</w:t>
      </w:r>
      <w:r>
        <w:rPr>
          <w:szCs w:val="22"/>
          <w:lang w:val="uk-UA"/>
        </w:rPr>
        <w:t xml:space="preserve"> тип форми звітності.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br/>
      </w:r>
      <w:r>
        <w:rPr>
          <w:szCs w:val="22"/>
          <w:lang w:val="uk-UA"/>
        </w:rPr>
        <w:t>О</w:t>
      </w:r>
      <w:r>
        <w:rPr>
          <w:lang w:val="uk-UA"/>
        </w:rPr>
        <w:t>бов’язкові допустимі значення вмісту поля:</w:t>
      </w:r>
      <w:r>
        <w:rPr>
          <w:rStyle w:val="Tx1"/>
          <w:rFonts w:cs="Verdana" w:ascii="Verdana" w:hAnsi="Verdana"/>
          <w:b w:val="false"/>
          <w:sz w:val="20"/>
          <w:szCs w:val="20"/>
          <w:lang w:val="uk-UA"/>
        </w:rPr>
        <w:br/>
        <w:t xml:space="preserve">  </w:t>
      </w:r>
      <w:r>
        <w:rPr>
          <w:rFonts w:cs="Courier New" w:ascii="Verdana" w:hAnsi="Verdana"/>
          <w:b/>
          <w:sz w:val="20"/>
          <w:szCs w:val="20"/>
          <w:lang w:val="uk-UA" w:eastAsia="en-US"/>
        </w:rPr>
        <w:t>Enterprise</w:t>
      </w:r>
      <w:r>
        <w:rPr>
          <w:rFonts w:cs="Courier New" w:ascii="Courier New" w:hAnsi="Courier New"/>
          <w:sz w:val="20"/>
          <w:szCs w:val="20"/>
          <w:lang w:val="uk-UA" w:eastAsia="en-US"/>
        </w:rPr>
        <w:t xml:space="preserve"> – </w:t>
      </w:r>
      <w:r>
        <w:rPr>
          <w:szCs w:val="22"/>
          <w:lang w:val="uk-UA"/>
        </w:rPr>
        <w:t>форма звітності</w:t>
      </w:r>
      <w:r>
        <w:rPr>
          <w:szCs w:val="22"/>
          <w:lang w:val="uk-UA" w:eastAsia="en-US"/>
        </w:rPr>
        <w:t xml:space="preserve"> для підприємства;</w:t>
        <w:br/>
      </w:r>
      <w:r>
        <w:rPr>
          <w:rStyle w:val="Tx1"/>
          <w:rFonts w:cs="Verdana" w:ascii="Verdana" w:hAnsi="Verdana"/>
          <w:b w:val="false"/>
          <w:sz w:val="20"/>
          <w:szCs w:val="20"/>
          <w:lang w:val="uk-UA"/>
        </w:rPr>
        <w:t xml:space="preserve">  </w:t>
      </w:r>
      <w:r>
        <w:rPr>
          <w:rFonts w:cs="Courier New" w:ascii="Verdana" w:hAnsi="Verdana"/>
          <w:b/>
          <w:sz w:val="20"/>
          <w:szCs w:val="20"/>
          <w:lang w:val="uk-UA" w:eastAsia="en-US"/>
        </w:rPr>
        <w:t>Plant</w:t>
      </w:r>
      <w:r>
        <w:rPr>
          <w:rFonts w:cs="Courier New" w:ascii="Courier New" w:hAnsi="Courier New"/>
          <w:sz w:val="20"/>
          <w:szCs w:val="20"/>
          <w:lang w:val="uk-UA" w:eastAsia="en-US"/>
        </w:rPr>
        <w:t xml:space="preserve"> – </w:t>
      </w:r>
      <w:r>
        <w:rPr>
          <w:szCs w:val="22"/>
          <w:lang w:val="uk-UA"/>
        </w:rPr>
        <w:t>форма звітності для малого підприємництва.</w:t>
        <w:br/>
        <w:br/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 xml:space="preserve">ak_ak_id </w:t>
      </w:r>
      <w:r>
        <w:rPr>
          <w:rStyle w:val="T1"/>
          <w:rFonts w:cs="Verdana" w:ascii="Verdana" w:hAnsi="Verdana"/>
          <w:color w:val="993300"/>
          <w:sz w:val="20"/>
          <w:szCs w:val="20"/>
          <w:lang w:val="en-US"/>
        </w:rPr>
        <w:t>code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=”13.10.0”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ДОБУВАННЯ ЗАЛІЗНИХ РУД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ak_ak_id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 xml:space="preserve">&gt; </w:t>
      </w:r>
      <w:r>
        <w:rPr>
          <w:rFonts w:cs="Verdana" w:ascii="Verdana" w:hAnsi="Verdana"/>
          <w:sz w:val="20"/>
          <w:szCs w:val="20"/>
          <w:lang w:val="uk-UA"/>
        </w:rPr>
        <w:t>-</w:t>
      </w:r>
      <w:r>
        <w:rPr>
          <w:szCs w:val="22"/>
          <w:lang w:val="uk-UA"/>
        </w:rPr>
        <w:t xml:space="preserve"> вид діяльності та його код, за який звітує підприємство. </w:t>
      </w:r>
      <w:r>
        <w:rPr>
          <w:lang w:val="uk-UA"/>
        </w:rPr>
        <w:t xml:space="preserve">При внесенні видів діяльності до фінансової звітності використовуються лише підкласи КВЕД (вид діяльності з п’ятизначним кодом виду "ХХ.ХХ.Х"), </w:t>
      </w:r>
      <w:r>
        <w:rPr>
          <w:szCs w:val="22"/>
          <w:lang w:val="uk-UA"/>
        </w:rPr>
        <w:t xml:space="preserve">допустимі значення КВЕД наведені у таблиці 3 </w:t>
      </w:r>
      <w:r>
        <w:rPr>
          <w:lang w:val="uk-UA"/>
        </w:rPr>
        <w:t>Додатку А</w:t>
      </w:r>
      <w:r>
        <w:rPr>
          <w:szCs w:val="22"/>
          <w:lang w:val="uk-UA"/>
        </w:rPr>
        <w:t>.</w:t>
        <w:br/>
        <w:br/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is_empty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</w:t>
      </w:r>
      <w:r>
        <w:rPr>
          <w:rFonts w:cs="Verdana" w:ascii="Verdana" w:hAnsi="Verdana"/>
          <w:sz w:val="20"/>
          <w:szCs w:val="20"/>
          <w:lang w:val="uk-UA"/>
        </w:rPr>
        <w:t>1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is_empty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</w:t>
      </w:r>
      <w:r>
        <w:rPr>
          <w:rFonts w:cs="Verdana" w:ascii="Verdana" w:hAnsi="Verdana"/>
          <w:sz w:val="20"/>
          <w:szCs w:val="20"/>
          <w:lang w:val="uk-UA"/>
        </w:rPr>
        <w:t>-</w:t>
      </w:r>
      <w:r>
        <w:rPr>
          <w:szCs w:val="22"/>
          <w:lang w:val="uk-UA"/>
        </w:rPr>
        <w:t xml:space="preserve"> ознака наявності даних звіту "Звіт про фінансові результати".</w:t>
        <w:br/>
      </w:r>
      <w:r>
        <w:rPr>
          <w:lang w:val="uk-UA"/>
        </w:rPr>
        <w:t xml:space="preserve">Допустимі значення вмісту поля: </w:t>
      </w:r>
      <w:r>
        <w:rPr>
          <w:rFonts w:cs="Courier New" w:ascii="Verdana" w:hAnsi="Verdana"/>
          <w:b/>
          <w:sz w:val="20"/>
          <w:szCs w:val="20"/>
          <w:lang w:val="uk-UA" w:eastAsia="en-US"/>
        </w:rPr>
        <w:t>0</w:t>
      </w:r>
      <w:r>
        <w:rPr>
          <w:szCs w:val="22"/>
          <w:lang w:val="uk-UA"/>
        </w:rPr>
        <w:t xml:space="preserve">, </w:t>
      </w:r>
      <w:r>
        <w:rPr>
          <w:rFonts w:cs="Courier New" w:ascii="Verdana" w:hAnsi="Verdana"/>
          <w:b/>
          <w:sz w:val="20"/>
          <w:szCs w:val="20"/>
          <w:lang w:val="uk-UA" w:eastAsia="en-US"/>
        </w:rPr>
        <w:t>1</w:t>
      </w:r>
      <w:r>
        <w:rPr>
          <w:lang w:val="uk-UA"/>
        </w:rPr>
        <w:t>.</w:t>
        <w:br/>
        <w:t xml:space="preserve">Інтерпретування значень: </w:t>
        <w:br/>
        <w:t xml:space="preserve">1 – звіт </w:t>
      </w:r>
      <w:r>
        <w:rPr>
          <w:szCs w:val="22"/>
          <w:lang w:val="uk-UA"/>
        </w:rPr>
        <w:t>"Звіт про фінансові результати" не містить значень</w:t>
      </w:r>
      <w:r>
        <w:rPr>
          <w:lang w:val="uk-UA"/>
        </w:rPr>
        <w:t xml:space="preserve">; </w:t>
        <w:br/>
        <w:t xml:space="preserve">0 – звіт </w:t>
      </w:r>
      <w:r>
        <w:rPr>
          <w:szCs w:val="22"/>
          <w:lang w:val="uk-UA"/>
        </w:rPr>
        <w:t>"Звіт про фінансові результати" містить хоча б одне значення</w:t>
      </w:r>
      <w:r>
        <w:rPr>
          <w:lang w:val="uk-UA"/>
        </w:rPr>
        <w:t>.</w:t>
        <w:br/>
        <w:t>Значення за замовчуванням: 0.</w:t>
      </w:r>
    </w:p>
    <w:p>
      <w:pPr>
        <w:pStyle w:val="Normal"/>
        <w:jc w:val="left"/>
        <w:rPr>
          <w:szCs w:val="22"/>
          <w:lang w:val="uk-UA"/>
        </w:rPr>
      </w:pPr>
      <w:r>
        <w:rPr>
          <w:rFonts w:cs="Courier New" w:ascii="Courier New" w:hAnsi="Courier New"/>
          <w:b/>
          <w:bCs/>
          <w:color w:val="993300"/>
          <w:sz w:val="20"/>
          <w:szCs w:val="20"/>
          <w:lang w:val="uk-UA"/>
        </w:rPr>
        <w:t>+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fin_subreports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</w:t>
      </w:r>
      <w:r>
        <w:rPr>
          <w:rStyle w:val="M1"/>
          <w:rFonts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-</w:t>
      </w:r>
      <w:r>
        <w:rPr>
          <w:szCs w:val="22"/>
          <w:lang w:val="uk-UA"/>
        </w:rPr>
        <w:t xml:space="preserve"> містить колекцію вкладених тегів </w:t>
      </w:r>
      <w:r>
        <w:rPr>
          <w:b/>
          <w:color w:val="993300"/>
          <w:sz w:val="20"/>
          <w:szCs w:val="20"/>
          <w:lang w:val="uk-UA"/>
        </w:rPr>
        <w:t>&lt;</w:t>
      </w:r>
      <w:r>
        <w:rPr>
          <w:rStyle w:val="T1"/>
          <w:b/>
          <w:color w:val="993300"/>
          <w:sz w:val="20"/>
          <w:szCs w:val="20"/>
          <w:lang w:val="uk-UA"/>
        </w:rPr>
        <w:t>FIN_SUBREPORTS&gt;</w:t>
        <w:br/>
      </w:r>
      <w:r>
        <w:rPr>
          <w:szCs w:val="22"/>
          <w:lang w:val="uk-UA"/>
        </w:rPr>
        <w:t xml:space="preserve">Допустимі поєднання типів звітів, форм звітів та підтипів звітів наведені у таблиці 4 </w:t>
      </w:r>
      <w:r>
        <w:rPr>
          <w:lang w:val="uk-UA"/>
        </w:rPr>
        <w:t>Додатку А</w:t>
      </w:r>
      <w:r>
        <w:rPr>
          <w:szCs w:val="22"/>
          <w:lang w:val="uk-UA"/>
        </w:rPr>
        <w:t>.</w:t>
      </w:r>
    </w:p>
    <w:p>
      <w:pPr>
        <w:pStyle w:val="Normal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4"/>
        <w:numPr>
          <w:ilvl w:val="3"/>
          <w:numId w:val="9"/>
        </w:numPr>
        <w:rPr>
          <w:lang w:val="uk-UA"/>
        </w:rPr>
      </w:pPr>
      <w:bookmarkStart w:id="16" w:name="__RefHeading___Toc205350490"/>
      <w:bookmarkEnd w:id="16"/>
      <w:r>
        <w:rPr>
          <w:lang w:val="uk-UA"/>
        </w:rPr>
        <w:t>Тег &lt;</w:t>
      </w:r>
      <w:r>
        <w:rPr>
          <w:rStyle w:val="T1"/>
          <w:color w:val="993300"/>
          <w:lang w:val="uk-UA"/>
        </w:rPr>
        <w:t>FIN</w:t>
      </w:r>
      <w:r>
        <w:rPr>
          <w:rStyle w:val="T1"/>
          <w:color w:val="993300"/>
          <w:szCs w:val="20"/>
          <w:lang w:val="uk-UA"/>
        </w:rPr>
        <w:t>_</w:t>
      </w:r>
      <w:r>
        <w:rPr>
          <w:rStyle w:val="T1"/>
          <w:color w:val="993300"/>
          <w:lang w:val="uk-UA"/>
        </w:rPr>
        <w:t>SUBREPORTS</w:t>
      </w:r>
      <w:r>
        <w:rPr>
          <w:lang w:val="uk-UA"/>
        </w:rPr>
        <w:t>&gt;</w:t>
      </w:r>
    </w:p>
    <w:p>
      <w:pPr>
        <w:pStyle w:val="Normal"/>
        <w:rPr/>
      </w:pPr>
      <w:r>
        <w:rPr>
          <w:lang w:val="uk-UA"/>
        </w:rPr>
        <w:t>Містить дані про звіти "Баланс" та "Звіт про фінансові результати". Включає наступні теги:</w:t>
      </w:r>
    </w:p>
    <w:p>
      <w:pPr>
        <w:pStyle w:val="Normal"/>
        <w:jc w:val="left"/>
        <w:rPr>
          <w:b/>
          <w:b/>
          <w:color w:val="993300"/>
          <w:sz w:val="20"/>
          <w:szCs w:val="20"/>
          <w:lang w:val="uk-UA"/>
        </w:rPr>
      </w:pP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type_Id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gt;</w:t>
      </w:r>
      <w:r>
        <w:rPr>
          <w:rStyle w:val="Tx1"/>
          <w:rFonts w:cs="Verdana" w:ascii="Verdana" w:hAnsi="Verdana"/>
          <w:sz w:val="20"/>
          <w:szCs w:val="20"/>
          <w:lang w:val="uk-UA"/>
        </w:rPr>
        <w:t>Passive_m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>&lt;/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type_Id</w:t>
      </w:r>
      <w:r>
        <w:rPr>
          <w:rStyle w:val="M1"/>
          <w:rFonts w:cs="Verdana" w:ascii="Verdana" w:hAnsi="Verdana"/>
          <w:color w:val="993300"/>
          <w:sz w:val="20"/>
          <w:szCs w:val="20"/>
          <w:lang w:val="uk-UA"/>
        </w:rPr>
        <w:t xml:space="preserve">&gt; </w:t>
      </w:r>
      <w:r>
        <w:rPr>
          <w:rFonts w:cs="Verdana" w:ascii="Verdana" w:hAnsi="Verdana"/>
          <w:sz w:val="20"/>
          <w:szCs w:val="20"/>
          <w:lang w:val="uk-UA"/>
        </w:rPr>
        <w:t>-</w:t>
      </w:r>
      <w:r>
        <w:rPr>
          <w:szCs w:val="22"/>
          <w:lang w:val="uk-UA"/>
        </w:rPr>
        <w:t xml:space="preserve"> тип підзвіту.</w:t>
        <w:br/>
        <w:t>О</w:t>
      </w:r>
      <w:r>
        <w:rPr>
          <w:lang w:val="uk-UA"/>
        </w:rPr>
        <w:t>бов’язкові допустимі значення вмісту поля:</w:t>
      </w:r>
      <w:r>
        <w:rPr>
          <w:szCs w:val="22"/>
          <w:lang w:val="uk-UA"/>
        </w:rPr>
        <w:br/>
      </w:r>
      <w:r>
        <w:rPr>
          <w:rFonts w:cs="Courier New" w:ascii="Verdana" w:hAnsi="Verdana"/>
          <w:b/>
          <w:sz w:val="20"/>
          <w:szCs w:val="20"/>
          <w:lang w:val="uk-UA" w:eastAsia="en-US"/>
        </w:rPr>
        <w:t xml:space="preserve">Active – </w:t>
      </w:r>
      <w:r>
        <w:rPr>
          <w:szCs w:val="22"/>
          <w:lang w:val="uk-UA"/>
        </w:rPr>
        <w:t>розділ "Актив" для звіту "Баланс" підприємства;</w:t>
      </w:r>
      <w:r>
        <w:rPr>
          <w:szCs w:val="22"/>
          <w:lang w:val="uk-UA" w:eastAsia="en-US"/>
        </w:rPr>
        <w:br/>
      </w:r>
      <w:r>
        <w:rPr>
          <w:rFonts w:cs="Courier New" w:ascii="Verdana" w:hAnsi="Verdana"/>
          <w:b/>
          <w:sz w:val="20"/>
          <w:szCs w:val="20"/>
          <w:lang w:val="uk-UA" w:eastAsia="en-US"/>
        </w:rPr>
        <w:t>Passive –</w:t>
      </w:r>
      <w:r>
        <w:rPr>
          <w:szCs w:val="22"/>
          <w:lang w:val="uk-UA"/>
        </w:rPr>
        <w:t xml:space="preserve"> розділ "Пасив" для звіту "Баланс" підприємства;</w:t>
        <w:br/>
      </w:r>
      <w:r>
        <w:rPr>
          <w:rFonts w:cs="Courier New" w:ascii="Verdana" w:hAnsi="Verdana"/>
          <w:b/>
          <w:sz w:val="20"/>
          <w:szCs w:val="20"/>
          <w:lang w:val="uk-UA" w:eastAsia="en-US"/>
        </w:rPr>
        <w:t xml:space="preserve">Result  - </w:t>
      </w:r>
      <w:r>
        <w:rPr>
          <w:szCs w:val="22"/>
          <w:lang w:val="uk-UA"/>
        </w:rPr>
        <w:t>розділ "Фінансові результати" для звіту "Звіт про фінансові результати" підприємства;</w:t>
      </w:r>
      <w:r>
        <w:rPr>
          <w:szCs w:val="22"/>
          <w:lang w:val="uk-UA" w:eastAsia="en-US"/>
        </w:rPr>
        <w:br/>
      </w:r>
      <w:r>
        <w:rPr>
          <w:rFonts w:cs="Courier New" w:ascii="Verdana" w:hAnsi="Verdana"/>
          <w:b/>
          <w:sz w:val="20"/>
          <w:szCs w:val="20"/>
          <w:lang w:val="uk-UA" w:eastAsia="en-US"/>
        </w:rPr>
        <w:t xml:space="preserve">Margin  - </w:t>
      </w:r>
      <w:r>
        <w:rPr>
          <w:szCs w:val="22"/>
          <w:lang w:val="uk-UA"/>
        </w:rPr>
        <w:t>розділ "Розрахунок показників прибутковості акцій" для звіту "Звіт про фінансові результати" підприємства</w:t>
      </w:r>
      <w:r>
        <w:rPr>
          <w:szCs w:val="22"/>
          <w:lang w:val="uk-UA" w:eastAsia="en-US"/>
        </w:rPr>
        <w:t>;</w:t>
        <w:br/>
      </w:r>
      <w:r>
        <w:rPr>
          <w:rFonts w:cs="Courier New" w:ascii="Verdana" w:hAnsi="Verdana"/>
          <w:b/>
          <w:sz w:val="20"/>
          <w:szCs w:val="20"/>
          <w:lang w:val="uk-UA" w:eastAsia="en-US"/>
        </w:rPr>
        <w:t xml:space="preserve">OperationSpend – </w:t>
      </w:r>
      <w:r>
        <w:rPr>
          <w:szCs w:val="22"/>
          <w:lang w:val="uk-UA"/>
        </w:rPr>
        <w:t>розділ "Елементи операційних витрат" для звіту "Звіт про фінансові результати" підприємства;</w:t>
        <w:br/>
      </w:r>
      <w:r>
        <w:rPr>
          <w:rFonts w:cs="Courier New" w:ascii="Verdana" w:hAnsi="Verdana"/>
          <w:b/>
          <w:sz w:val="20"/>
          <w:szCs w:val="20"/>
          <w:lang w:val="uk-UA" w:eastAsia="en-US"/>
        </w:rPr>
        <w:t xml:space="preserve">Result_m - </w:t>
      </w:r>
      <w:r>
        <w:rPr>
          <w:szCs w:val="22"/>
          <w:lang w:val="uk-UA"/>
        </w:rPr>
        <w:t>розділ "Фінансові результати" для звіту "Звіт про фінансові результати" малого підприємництва;</w:t>
        <w:br/>
      </w:r>
      <w:r>
        <w:rPr>
          <w:rFonts w:cs="Courier New" w:ascii="Verdana" w:hAnsi="Verdana"/>
          <w:b/>
          <w:sz w:val="20"/>
          <w:szCs w:val="20"/>
          <w:lang w:val="uk-UA" w:eastAsia="en-US"/>
        </w:rPr>
        <w:t xml:space="preserve">Passive_m - </w:t>
      </w:r>
      <w:r>
        <w:rPr>
          <w:szCs w:val="22"/>
          <w:lang w:val="uk-UA"/>
        </w:rPr>
        <w:t>розділ "Пасив" для звіту "Баланс" малого підприємництва;</w:t>
        <w:br/>
      </w:r>
      <w:r>
        <w:rPr>
          <w:rFonts w:cs="Courier New" w:ascii="Verdana" w:hAnsi="Verdana"/>
          <w:b/>
          <w:sz w:val="20"/>
          <w:szCs w:val="20"/>
          <w:lang w:val="uk-UA" w:eastAsia="en-US"/>
        </w:rPr>
        <w:t>Active_m -</w:t>
      </w:r>
      <w:r>
        <w:rPr>
          <w:rFonts w:cs="Courier New" w:ascii="Courier New" w:hAnsi="Courier New"/>
          <w:sz w:val="20"/>
          <w:szCs w:val="20"/>
          <w:lang w:val="uk-UA" w:eastAsia="en-US"/>
        </w:rPr>
        <w:t xml:space="preserve"> </w:t>
      </w:r>
      <w:r>
        <w:rPr>
          <w:szCs w:val="22"/>
          <w:lang w:val="uk-UA"/>
        </w:rPr>
        <w:t>розділ "Актив" для звіту "Баланс" малого підприємництва.</w:t>
        <w:br/>
        <w:br/>
      </w:r>
      <w:r>
        <w:rPr>
          <w:color w:val="993300"/>
          <w:szCs w:val="22"/>
          <w:lang w:val="uk-UA" w:eastAsia="en-US"/>
        </w:rPr>
        <w:t>+&lt;</w:t>
      </w:r>
      <w:r>
        <w:rPr>
          <w:rStyle w:val="T1"/>
          <w:rFonts w:cs="Verdana" w:ascii="Verdana" w:hAnsi="Verdana"/>
          <w:color w:val="993300"/>
          <w:sz w:val="20"/>
          <w:szCs w:val="20"/>
          <w:lang w:val="uk-UA"/>
        </w:rPr>
        <w:t>fin_params</w:t>
      </w:r>
      <w:r>
        <w:rPr>
          <w:color w:val="993300"/>
          <w:szCs w:val="22"/>
          <w:lang w:val="uk-UA" w:eastAsia="en-US"/>
        </w:rPr>
        <w:t>&gt;</w:t>
      </w:r>
      <w:r>
        <w:rPr>
          <w:szCs w:val="22"/>
          <w:lang w:val="uk-UA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-</w:t>
      </w:r>
      <w:r>
        <w:rPr>
          <w:szCs w:val="22"/>
          <w:lang w:val="uk-UA"/>
        </w:rPr>
        <w:t xml:space="preserve"> містить колекцію вкладених тегів </w:t>
      </w:r>
      <w:r>
        <w:rPr>
          <w:b/>
          <w:color w:val="993300"/>
          <w:sz w:val="20"/>
          <w:szCs w:val="20"/>
          <w:lang w:val="uk-UA"/>
        </w:rPr>
        <w:t>&lt;</w:t>
      </w:r>
      <w:r>
        <w:rPr>
          <w:rStyle w:val="T1"/>
          <w:b/>
          <w:color w:val="993300"/>
          <w:sz w:val="20"/>
          <w:szCs w:val="20"/>
          <w:lang w:val="uk-UA"/>
        </w:rPr>
        <w:t>FIN_REPORTS_DATA</w:t>
      </w:r>
      <w:r>
        <w:rPr>
          <w:b/>
          <w:color w:val="993300"/>
          <w:sz w:val="20"/>
          <w:szCs w:val="20"/>
          <w:lang w:val="uk-UA"/>
        </w:rPr>
        <w:t>&gt;</w:t>
        <w:br/>
      </w:r>
      <w:r>
        <w:rPr>
          <w:szCs w:val="22"/>
          <w:lang w:val="uk-UA"/>
        </w:rPr>
        <w:t xml:space="preserve">Допустимі поєднання типів звітів, форм звітів та підтипів звітів наведені у таблиці 4 </w:t>
      </w:r>
      <w:r>
        <w:rPr>
          <w:lang w:val="uk-UA"/>
        </w:rPr>
        <w:t>Додатку А</w:t>
      </w:r>
      <w:r>
        <w:rPr>
          <w:szCs w:val="22"/>
          <w:lang w:val="uk-UA"/>
        </w:rPr>
        <w:t>.</w:t>
      </w:r>
    </w:p>
    <w:p>
      <w:pPr>
        <w:pStyle w:val="Normal"/>
        <w:rPr>
          <w:b/>
          <w:b/>
          <w:color w:val="993300"/>
          <w:sz w:val="20"/>
          <w:szCs w:val="20"/>
          <w:lang w:val="uk-UA"/>
        </w:rPr>
      </w:pPr>
      <w:r>
        <w:rPr>
          <w:b/>
          <w:color w:val="993300"/>
          <w:sz w:val="20"/>
          <w:szCs w:val="20"/>
          <w:lang w:val="uk-UA"/>
        </w:rPr>
      </w:r>
    </w:p>
    <w:p>
      <w:pPr>
        <w:pStyle w:val="Heading4"/>
        <w:numPr>
          <w:ilvl w:val="4"/>
          <w:numId w:val="9"/>
        </w:numPr>
        <w:rPr>
          <w:color w:val="993300"/>
        </w:rPr>
      </w:pPr>
      <w:bookmarkStart w:id="17" w:name="__RefHeading___Toc205350491"/>
      <w:bookmarkEnd w:id="17"/>
      <w:r>
        <w:rPr/>
        <w:t xml:space="preserve">Тег </w:t>
      </w:r>
      <w:r>
        <w:rPr>
          <w:color w:val="993300"/>
        </w:rPr>
        <w:t>&lt;</w:t>
      </w:r>
      <w:r>
        <w:rPr>
          <w:color w:val="993300"/>
          <w:szCs w:val="20"/>
        </w:rPr>
        <w:t>FIN_REPORTS_DATA</w:t>
      </w:r>
      <w:r>
        <w:rPr>
          <w:color w:val="993300"/>
        </w:rPr>
        <w:t>&gt;</w:t>
      </w:r>
    </w:p>
    <w:p>
      <w:pPr>
        <w:pStyle w:val="Normal"/>
        <w:jc w:val="left"/>
        <w:rPr>
          <w:bCs/>
          <w:szCs w:val="22"/>
          <w:lang w:val="uk-UA"/>
        </w:rPr>
      </w:pPr>
      <w:r>
        <w:rPr>
          <w:bCs/>
          <w:szCs w:val="22"/>
          <w:lang w:val="uk-UA"/>
        </w:rPr>
        <w:t>Колекція тегів даного виду представляє собою рядки фінансових звітів та містить наступні теги:</w:t>
      </w:r>
    </w:p>
    <w:p>
      <w:pPr>
        <w:pStyle w:val="Normal"/>
        <w:jc w:val="left"/>
        <w:rPr>
          <w:szCs w:val="22"/>
          <w:lang w:val="uk-UA"/>
        </w:rPr>
      </w:pPr>
      <w:r>
        <w:rPr>
          <w:rFonts w:cs="Verdana" w:ascii="Verdana" w:hAnsi="Verdana"/>
          <w:color w:val="993300"/>
          <w:sz w:val="20"/>
          <w:lang w:val="uk-UA"/>
        </w:rPr>
        <w:t>&lt;value1&gt;…&lt;/value1&gt;</w:t>
      </w:r>
      <w:r>
        <w:rPr>
          <w:rFonts w:cs="Verdana" w:ascii="Verdana" w:hAnsi="Verdana"/>
          <w:sz w:val="20"/>
          <w:szCs w:val="20"/>
          <w:lang w:val="uk-UA"/>
        </w:rPr>
        <w:t xml:space="preserve">  - </w:t>
      </w:r>
      <w:r>
        <w:rPr>
          <w:szCs w:val="22"/>
          <w:lang w:val="uk-UA"/>
        </w:rPr>
        <w:t>в залежності від типу звіту містить значення даних або на початок звітного періоду або дані за звітний період.</w:t>
      </w:r>
      <w:r>
        <w:rPr>
          <w:rFonts w:cs="Verdana" w:ascii="Verdana" w:hAnsi="Verdana"/>
          <w:sz w:val="20"/>
          <w:szCs w:val="20"/>
          <w:lang w:val="uk-UA"/>
        </w:rPr>
        <w:br/>
      </w:r>
      <w:r>
        <w:rPr>
          <w:rFonts w:cs="Verdana" w:ascii="Verdana" w:hAnsi="Verdana"/>
          <w:color w:val="993300"/>
          <w:sz w:val="20"/>
          <w:lang w:val="uk-UA"/>
        </w:rPr>
        <w:t>&lt;value2&gt;…&lt;/value2&gt;</w:t>
      </w:r>
      <w:r>
        <w:rPr>
          <w:rFonts w:cs="Verdana" w:ascii="Verdana" w:hAnsi="Verdana"/>
          <w:sz w:val="20"/>
          <w:szCs w:val="20"/>
          <w:lang w:val="uk-UA"/>
        </w:rPr>
        <w:t xml:space="preserve">  - </w:t>
      </w:r>
      <w:r>
        <w:rPr>
          <w:szCs w:val="22"/>
          <w:lang w:val="uk-UA"/>
        </w:rPr>
        <w:t>в залежності від типу звіту містить значення даних або на кінець звітного періоду або дані за попередній період.</w:t>
        <w:br/>
        <w:t>Допустимі символи:</w:t>
        <w:br/>
        <w:t>,0123456789</w:t>
        <w:br/>
        <w:t>Обмеження: значення мають містити не більше 5 знаків після коми.</w:t>
        <w:br/>
        <w:br/>
      </w:r>
      <w:r>
        <w:rPr>
          <w:rFonts w:cs="Verdana" w:ascii="Verdana" w:hAnsi="Verdana"/>
          <w:color w:val="993300"/>
          <w:sz w:val="20"/>
          <w:lang w:val="uk-UA"/>
        </w:rPr>
        <w:t>&lt;frp_id desc="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>I. Власний капітал</w:t>
      </w:r>
      <w:r>
        <w:rPr>
          <w:rFonts w:cs="Verdana" w:ascii="Verdana" w:hAnsi="Verdana"/>
          <w:color w:val="993300"/>
          <w:sz w:val="20"/>
          <w:lang w:val="uk-UA"/>
        </w:rPr>
        <w:t>"&gt;</w:t>
      </w:r>
      <w:r>
        <w:rPr>
          <w:rFonts w:cs="Verdana" w:ascii="Verdana" w:hAnsi="Verdana"/>
          <w:b/>
          <w:bCs/>
          <w:sz w:val="20"/>
          <w:lang w:val="uk-UA"/>
        </w:rPr>
        <w:t>153</w:t>
      </w:r>
      <w:r>
        <w:rPr>
          <w:rFonts w:cs="Verdana" w:ascii="Verdana" w:hAnsi="Verdana"/>
          <w:color w:val="993300"/>
          <w:sz w:val="20"/>
          <w:lang w:val="uk-UA"/>
        </w:rPr>
        <w:t>&lt;/frp_id&gt;</w:t>
      </w:r>
      <w:r>
        <w:rPr>
          <w:rFonts w:cs="Verdana" w:ascii="Verdana" w:hAnsi="Verdana"/>
          <w:sz w:val="20"/>
          <w:szCs w:val="20"/>
          <w:lang w:val="uk-UA"/>
        </w:rPr>
        <w:t xml:space="preserve"> - </w:t>
      </w:r>
      <w:r>
        <w:rPr>
          <w:szCs w:val="22"/>
          <w:lang w:val="uk-UA"/>
        </w:rPr>
        <w:t xml:space="preserve">даний тег у атрибуті </w:t>
      </w:r>
      <w:r>
        <w:rPr>
          <w:rFonts w:cs="Verdana" w:ascii="Verdana" w:hAnsi="Verdana"/>
          <w:color w:val="990000"/>
          <w:sz w:val="20"/>
          <w:lang w:val="uk-UA"/>
        </w:rPr>
        <w:t>desc</w:t>
      </w:r>
      <w:r>
        <w:rPr>
          <w:szCs w:val="22"/>
          <w:lang w:val="uk-UA"/>
        </w:rPr>
        <w:t xml:space="preserve"> містить назву рядка фінансового звіту. Сам тег містить унікальний ідентифікатор рядка фінансового звіту.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Можливі рядки (параметри) та їх значення, а також варіанти їх використання наведені у таблиці</w:t>
      </w:r>
      <w:r>
        <w:rPr>
          <w:szCs w:val="22"/>
          <w:lang w:val="uk-UA"/>
        </w:rPr>
        <w:t xml:space="preserve"> 5 </w:t>
      </w:r>
      <w:r>
        <w:rPr>
          <w:lang w:val="uk-UA"/>
        </w:rPr>
        <w:t>Додатку А.</w:t>
      </w:r>
    </w:p>
    <w:p>
      <w:pPr>
        <w:pStyle w:val="Normal"/>
        <w:jc w:val="left"/>
        <w:rPr>
          <w:lang w:val="uk-UA"/>
        </w:rPr>
      </w:pPr>
      <w:r>
        <w:rPr>
          <w:szCs w:val="22"/>
          <w:lang w:val="uk-UA"/>
        </w:rPr>
        <w:t xml:space="preserve">Допустимі поєднання типів звітів, форм звітів та підтипів звітів наведені у таблиці 4 </w:t>
      </w:r>
      <w:r>
        <w:rPr>
          <w:lang w:val="uk-UA"/>
        </w:rPr>
        <w:t>Додатку А</w:t>
      </w:r>
      <w:r>
        <w:rPr>
          <w:szCs w:val="22"/>
          <w:lang w:val="uk-UA"/>
        </w:rPr>
        <w:t>.</w:t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br/>
      </w:r>
    </w:p>
    <w:p>
      <w:pPr>
        <w:pStyle w:val="HeadingA"/>
        <w:numPr>
          <w:ilvl w:val="0"/>
          <w:numId w:val="6"/>
        </w:numPr>
        <w:ind w:left="360" w:hanging="431"/>
        <w:rPr>
          <w:lang w:val="uk-UA"/>
        </w:rPr>
      </w:pPr>
      <w:r>
        <w:rPr>
          <w:rFonts w:cs="Times New Roman"/>
          <w:lang w:val="uk-UA"/>
        </w:rPr>
        <w:t xml:space="preserve"> </w:t>
      </w:r>
      <w:bookmarkStart w:id="18" w:name="__RefHeading___Toc205350492"/>
      <w:r>
        <w:rPr>
          <w:lang w:val="uk-UA"/>
        </w:rPr>
        <w:t>Таблиці</w:t>
      </w:r>
      <w:bookmarkEnd w:id="18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>Таблиця 1</w:t>
      </w:r>
      <w:r>
        <w:fldChar w:fldCharType="begin"/>
      </w:r>
      <w:r>
        <w:rPr/>
        <w:instrText xml:space="preserve"> XE "Таблиц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пустимі значення тегу </w:t>
      </w:r>
      <w:r>
        <w:rPr>
          <w:color w:val="993300"/>
        </w:rPr>
        <w:t>&lt;OLF_TYPE</w:t>
      </w:r>
      <w:r>
        <w:rPr>
          <w:rFonts w:cs="Verdana" w:ascii="Verdana" w:hAnsi="Verdana"/>
          <w:color w:val="993300"/>
        </w:rPr>
        <w:t>&gt;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111"/>
        <w:gridCol w:w="6282"/>
      </w:tblGrid>
      <w:tr>
        <w:trPr>
          <w:tblHeader w:val="true"/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Код організаційно-правової форми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РМЕРСЬКЕ ГОСПОДАР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АТНЕ ПІДПРИЄМ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КТИВНЕ ПІДПРИЄМ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ЖАВНЕ ПІДПРИЄМ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ЕННЕ ПІДПРИЄМ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УНАЛЬНЕ ПІДПРИЄМ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ІРНЄ ПІДПРИЄМ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ОЗЕМНЕ ПІДПРИЄМ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ІДПРИЄМСТВО ОБ'ЄДНАННЯ ГРОМАДЯН (РЕЛІГІЙНОЇ ОРГАНІЗАЦІЇ,ПРОФСПІЛКИ)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ІДПРИЄМСТВО СПОЖИВЧОЇ КООПЕРАЦІЇ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ДНЕ ПІДПРИЄМ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ДИВІДУАЛЬНЕ ПІДПРИЄМ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ІМЕЙНЕ ПІДПРИЄМ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ІЛЬНЕ ПІДПРИЄМ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ІОНЕРНЕ ТОВАРИ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ІДКРИТЕ АКЦІОНЕРНЕ ТОВАРИ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ИТЕ АКЦІОНЕРНЕ ТОВАРИ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ЖАВНА АКЦІОНЕРНА КОМПАНІЯ (ТОВАРИСТВО)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ВАРИСТВО З ОБМЕЖЕНОЮ ВІДПОВІДАЛЬНІСТЮ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ВАРИСТВО З ДОДАТКОВОЮ ВІДПОВІДАЛЬНІСТЮ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НЕ ТОВАРИ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ИТНЕ ТОВАРИ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ЧИЙ КООПЕРАТИВ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ГОВУЮЧИЙ КООПЕРАТИВ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ЖИВЧИЙ КООПЕРАТИВ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ІЛЬСЬКОГОСПОДАРСЬКИЙ ВИРОБНИЧИЙ КООПЕРАТИВ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ІЛЬСЬКОГОСПОДАРСЬКИЙ ОБСЛУГОВУЮЧИЙ КООПЕРАТИВ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ОПЕРАТИВНИЙ БАНК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 ВИКОНАВЧОЇ ВЛАДИ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 ДЕРЖАВНОЇ ВЛАДИ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 МІСЦЕВОГО САМОВРЯДУВАННЯ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ЖАВНА ОРГАНІЗАЦІЯ (УСТАНОВА, ЗАКЛАД)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УНАЛЬНА ОРГАНІЗАЦІЯ (УСТАНОВА, ЗАКЛАД)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АТНА ОРГАНІЗАЦІЯ (УСТАНОВА, ЗАКЛАД)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ІЗАЦІЯ (УСТАНОВА, ЗАКЛАД) ОБ'ЄДНАННЯ ГРОМАДЯН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ІЗАЦІЯ ОРЕНДАРІВ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ІЗАЦІЯ ПОКУПЦІВ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ОЦІАЦІЯ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ПОРАЦІЯ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ОРЦІУМ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РН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ДИНГОВА КОМПАНІЯ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ОБ'ЄДНАННЯ ЮРИДИЧНИХ ОСІБ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ІЛІЯ (ІНШИЙ ВІДОКРЕМЛЕНИЙ ПІДРОЗДІЛ)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НИЦ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ІТИЧНА ПАРТІЯ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МАДСЬКА ОРГАНІЗАЦІЯ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ІЛКА ОБ'ЄДНАНЬ ГРОМАДЯН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ІГІЙНА ОРГАНІЗАЦІЯ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СПІЛКА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'ЄДНАННЯ ПРОФСПІЛОК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ЧА СПІЛКА (ІНША ПРОФЕСІЙНА ОРГАНІЗАЦІЯ)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ІЙНА ОРГАНІЗАЦІЯ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ІЗАЦІЯ РОБОТОДАВЦІВ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'ЄДНАННЯ СПІВВЛАСНИКІВ БАГАТОКВАРТИРНОГО БУДИНКУ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 САМООРГАНІЗАЦІЇ НАСЕЛЕННЯ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ІДПРИЄМЕЦЬ-ФІЗИЧНА ОСОБА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ВАРНА БІРЖА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ОВА БІРЖА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НА СПІЛКА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ЖИВЧЕ ТОВАРИСТВО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ІЛКА СПОЖИВЧИХ ТОВАРИСТВ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ЕРЖАВНИЙ ПЕНСІЙНИЙ ФОНД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ОРГАНІЗАЦІЙНО-ПРАВОВІ ФОР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>Таблиця 2</w:t>
      </w:r>
      <w:r>
        <w:fldChar w:fldCharType="begin"/>
      </w:r>
      <w:r>
        <w:rPr/>
        <w:instrText xml:space="preserve"> XE "Таблиц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пустимі значення тегу </w:t>
      </w:r>
      <w:r>
        <w:rPr>
          <w:color w:val="993300"/>
        </w:rPr>
        <w:t>&lt;REGION&gt;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376"/>
      </w:tblGrid>
      <w:tr>
        <w:trPr>
          <w:tblHeader w:val="true"/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АВТОНОМНА РЕСПУБЛІКА КРИМ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ВІННИЦ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ВОЛИН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НІПРОПЕТРОВ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ОНЕЦ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ЖИТОМИР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ЗАКАРПАТ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ЗАПОРІЗ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ІВАНО-ФРАНКІВ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КИЇВ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КІРОВОГРАД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ЛУГАН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ЛЬВІВ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М.КИЇВ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М.СЕВАСТОПОЛЬ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МИКОЛАЇВ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ОДЕ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ПОЛТАВ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РІВНЕН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СУМ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ТЕРНОПІЛЬ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ХАРКІВ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ХЕРСОН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ХМЕЛЬНИЦ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ЧЕРКАС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ЧЕРНІВЕЦЬКА ОБЛ.</w:t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ЧЕРНІГІВСЬКА ОБ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>Таблиця3</w:t>
      </w:r>
      <w:r>
        <w:fldChar w:fldCharType="begin"/>
      </w:r>
      <w:r>
        <w:rPr/>
        <w:instrText xml:space="preserve"> XE "Таблиц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пустимі значення тегу </w:t>
      </w:r>
      <w:r>
        <w:rPr>
          <w:color w:val="993300"/>
        </w:rPr>
        <w:t>&lt;AK_AK_ID&gt;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96"/>
        <w:gridCol w:w="6982"/>
      </w:tblGrid>
      <w:tr>
        <w:trPr>
          <w:tblHeader w:val="true"/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Код за КВЕД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ЩУВАННЯ ЗЕРНОВИХ ТА ТЕХНІЧНИХ КУЛЬТУР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ОЧІВНИЦТВО, ДЕКОРАТИВНЕ САДІВНИЦТВО ТА ВИРОЩУВАННЯ ПРОДУКЦІЇ РОЗСАДНИК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ЩУВАННЯ ФРУКТІВ, ЯГІД, ГОРІХІВ, КУЛЬТУР ДЛЯ ВИРОБНИЦТВА НАПОЇВ І ПРЯНОЩ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ВЕДЕННЯ ВЕЛИКОЇ РОГАТОЇ ХУДОБ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ВЕДЕННЯ ОВЕЦЬ, КІЗ, КОНЕ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ВЕДЕННЯ СВИНЕ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ВЕДЕННЯ ПТИЦ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ВЕДЕННЯ ІНШИХ ТВАРИ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МІШАНЕ СІЛЬСЬКЕ ГОСПОДАРСТВО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4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 У РОСЛИННИЦТВІ; ОБЛАШТУВАННЯ ЛАНДШАФ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4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 У ТВАРИННИЦТВ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5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СЛИВСТВО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ІСІВНИЦТВО ТА ЛІСОЗАГОТІВЛ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1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ЕРЖАННЯ ПРОДУКЦІЇ ЛІСОВОГО ГОСПОДАРСТВ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 У ЛІСОВОМУ ГОСПОДАРСТВ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АЛЬСТВО; НАДАННЯ ПОСЛУГ У РИБАЛЬСТВ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НИЦТВО; НАДАННЯ ПОСЛУГ У РИБНИЦТВ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УВАННЯ ТА ЗБАГАЧЕННЯ КАМ'ЯНОГО ВУГІЛЛ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ЛОМЕРАЦІЯ КАМ'ЯНОГО ВУГІЛЛ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УВАННЯ  ТА ЗБАГАЧЕННЯ ЛІГНІ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ЛОМЕРАЦІЯ ЛІГНІ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УВАННЯ ТА АГЛОМЕРАЦІЯ ТОРФ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УВАННЯ НАФТ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УВАННЯ ПРИРОДНОГО ГАЗ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.4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УВАННЯ БІТУМІНОЗНИХ СЛАНЦІВ ТА ПІСКОВИК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, ПОВ'ЯЗАНИХ З ДОБУВАННЯМ НАФТИ І ГАЗ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УВАННЯ УРАНОВОЇ ТА ТОРІЄВОЇ РУД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УВАННЯ ЗАЛІЗНИХ РУД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УВАННЯ РУД КОЛЬОРОВИХ МЕТА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УВАННЯ ДЕКОРАТИВНОГО ТА БУДІВЕЛЬНОГО КАМЕНЮ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УВАННЯ ВАПНЯКУ, ГІПСУ ТА КРЕЙД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УВАННЯ ГЛИНИСТОГО СЛАНЦЮ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УВАННЯ ПІСКУ ТА ГРАВІЮ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УВАННЯ ГЛИНИ ТА КАОЛІН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УВАННЯ МІНЕРАЛЬНОЇ СИРОВИНИ ДЛЯ ХІМІЧНОЇ ПРОМИСЛОВОСТІ ТА ВИРОБНИЦТВА ДОБРИ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УВАННЯ ТА ВИРОБНИЦТВО СОЛ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ГАЛУЗІ ДОБУВНОЇ ПРОМИСЛОВОСТІ, НЕ ВІДНЕСЕНІ ДО ІНШИХ ГРУПУВАН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'ЯС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'ЯСА СВІЙСЬКОЇ ПТИЦІ ТА КРО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'ЯСНИХ ПРОДУК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РИБНИХ ПРОДУК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ОБЛЕННЯ ТА КОНСЕРВУВАННЯ КАРТОПЛ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ФРУКТОВИХ ТА ОВОЧЕВИХ СОК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ОБЛЕННЯ ТА КОНСЕРВУВАННЯ ОВОЧІВ ТА ФРУКТІВ, НЕ ВІДНЕСЕНЕ ДО ІНШИХ ГРУПУВАН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НЕРАФІНОВАНИХ ОЛІЇ ТА ЖИР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РАФІНОВАНИХ ОЛІЇ ТА ЖИР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АРГАРИНУ ТА АНАЛОГІЧНИХ ХАРЧОВИХ ЖИР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ОБЛЕННЯ МОЛОКА ТА ВИРОБНИЦТВО СИР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ОРОЗИВ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РОДУКТІВ БОРОШНОМЕЛЬНО-КРУП'ЯНОЇ ПРОМИСЛОВОСТ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КРОХМАЛЮ ТА КРОХМАЛЬНИХ ПРОДУК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ГОТОВИХ КОРМІВ ДЛЯ ТВАРИН, ЩО УТРИМУЮТЬСЯ НА ФЕРМАХ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ГОТОВИХ КОРМІВ ДЛЯ ДОМАШНІХ ТВАРИ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ХЛІБА ТА ХЛІБОБУЛОЧ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СУХАРІВ, ПЕЧИВА, ПИРОГІВ І ТІСТЕЧОК ТРИВАЛОГО ЗБЕРІГ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ЦУКР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КАКАО, ШОКОЛАДУ ТА ЦУКРИСТИХ КОНДИТЕРСЬК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АКАРОН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6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ЧАЮ ТА КАВ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7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РЯНОЩІВ ТА ПРИПРА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8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РОДУКТІВ ДИТЯЧОГО ХАРЧУВАННЯ ТА ДІЄТИЧНИХ ПРОДУК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9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ХАРЧОВИХ ПРОДУКТІВ, НЕ ВІДНЕСЕНИХ ДО ІНШИХ ГРУПУВАН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ДИСТИЛЬОВАНИХ АЛКОГОЛЬНИХ НАПОЇ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ЕТИЛОВОГО СПИРТУ ІЗ ЗБРОДЖУВАНИХ ПРОДУК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ИНОГРАДНИХ ВИ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СИДРУ ТА ІНШИХ ПЛОДОВО-ЯГІДНИХ ВИ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НАПОЇВ  ІЗ ЗБРОДЖУВАНИХ ПРОДУК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6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ИВ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7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СОЛОД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8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ІНЕРАЛЬНИХ ВОД ТА ІНШИХ БЕЗАЛКОГОЛЬНИХ НАПОЇ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ТЮТЮНОВ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ЯДІННЯ БАВОВНЯНИХ ВОЛОКО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ДНЕ ПРЯДІННЯ ВОВНЯНИХ ВОЛОКО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ВОЛЬНЕ ПРЯДІННЯ ВОВНЯНИХ ВОЛОКО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ЯДІННЯ ЛЛЯНИХ ВОЛОКО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ЯДІННЯ НАТУРАЛЬНИХ ШОВКОВИХ, ШТУЧНИХ ТА СИНТЕТИЧНИХ ВОЛОКО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6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ШВАЦЬКИХ НИТОК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7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ІДГОТОВКА ТА ПРЯДІННЯ ІНШИХ ТЕКСТИЛЬНИХ ВОЛОКО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БАВОВНЯНИХ ТКАНИ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ОВНЯНИХ ТКАНИН З ВОЛОКОН КАРДНОГО ПРЯДІ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ОВНЯНИХ ТКАНИН З ВОЛОКОН КАМВОЛЬНОГО ПРЯДІ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ШОВКОВИХ ТКАНИ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ТЕКСТИЛЬНИХ ТКАНИ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ДОБЛЕННЯ ТКАНИН ТА ТЕКСТИЛЬ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ГОТОВИХ ТЕКСТИЛЬНИХ ВИРОБІВ, КРІМ ОДЯГ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КИЛИМІВ ТА КИЛИМОВ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КАНАТІВ, МОТУЗОК, ШПАГАТУ ТА СІТОК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НЕТКАНИХ ТЕКСТИЛЬНИХ МАТЕРІАЛІВ ТА ВИРОБІВ З НИХ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ТЕКСТИЛЬНИХ ВИРОБІВ, НЕ ВІДНЕСЕНИХ ДО ІНШИХ ГРУПУВАН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ТРИКОТАЖНОГО ПОЛОТН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ТРИКОТАЖНИХ ПАНЧІШНО-ШКАРПЕТКОВ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ТРИКОТАЖНИХ ПУЛОВЕРІВ, КАРДИГАНІВ ТА АНАЛОГІЧ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ОДЯГУ ЗІ ШКІР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РОБОЧОГО ОДЯГ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ЕРХНЬОГО ОДЯГ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СПІДНЬОГО ОДЯГ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ОГО ОДЯГУ ТА АКСЕСУАР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ХУТРА ТА ВИРОБІВ З ХУТР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ШКІР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ГАЛАНТЕРЕЙНИХ ТА ДОРОЖНІХ ВИРОБІВ ЗІ ШКІРИ ТА ІНШИХ МАТЕРІА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ЗУТТ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ІСОПИЛЬНЕ ТА СТРУГАЛЬНЕ ВИРОБНИЦТВО; ПРОСОЧУВАННЯ ДЕРЕВИН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ФАНЕРИ, ПЛИТ ТА ПАНЕЛЕЙ, ШПОН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ДЕРЕВ'ЯНИХ БУДІВЕЛЬНИХ КОНСТРУКЦІЙ ТА СТОЛЯР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ДЕРЕВ'ЯНОЇ ТАР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ВИРОБІВ З ДЕРЕВИН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ИРОБІВ З КОРКА, СОЛОМКИ ТА МАТЕРІАЛІВ ДЛЯ ПЛЕТІ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АПЕРОВОЇ МАС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АПЕРУ ТА КАРТОН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ґОФРОВАНОГО КАРТОНУ, ПАПЕРОВОЇ ТА КАРТОННОЇ ТАР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АПЕРОВИХ ВИРОБІВ ГОСПОДАРСЬКО-ПОБУТОВОГО ТА САНІТАРНО-ГІГІЄНІЧНОГО ПРИЗНАЧ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АПЕРОВИХ КАНЦЕЛЯРСЬКИХ 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ШПАЛЕР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ВИРОБІВ З ПАПЕРУ ТА КАРТОН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ННЯ КНИГ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ННЯ ГАЗЕТ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ННЯ ЖУРНАЛІВ ТА ПЕРІОДИЧНИХ ПУБЛІКАЦІ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ННЯ ЗВУКОЗАПИС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ВИДИ ВИДАВНИЧОЇ ДІЯЛЬНОСТ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КУВАННЯ ГАЗЕТ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А ПОЛІГРАФІЧНА ДІЯЛЬНІСТ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ШУРУВАЛЬНО-ПАЛІТУРНА ТА ОЗДОБЛЮВАЛЬНА ДІЯЛЬНІСТ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ГОТОВЛЕННЯ ДРУКОВАНИХ ФОР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ІНШИХ ПОСЛУГ У ПОЛІГРАФІЧНІЙ ДІЯЛЬНОСТ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.3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УВАННЯ ЗВУКОЗАПИС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УВАННЯ  ВІДЕОЗАПИС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УВАННЯ ПРОГРАМНОГО ЗАБЕЗПЕЧ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КОКС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РОДУКТІВ НАФТОПЕРЕРОБЛ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ЯДЕРНИХ МАТЕРІА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4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РОМИСЛОВИХ ГАЗ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БАРВНИКІВ ТА ПІГМЕН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ОЇ ОСНОВНОЇ НЕОРГАНІЧНОЇ ХІМІЧНОЇ ПРОДУКЦ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ОЇ ОСНОВНОЇ ОРГАНІЧНОЇ ХІМІЧНОЇ ПРОДУКЦ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ДОБРИВ ТА  АЗОТНИХ СПОЛУК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6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ЛАСТМАС У ПЕРВИННИХ ФОРМАХ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7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СИНТЕТИЧНОГО КАУЧУК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АГРОХІМІЧНОЇ ПРОДУКЦ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ЛАКІВ ТА ФАРБ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ОСНОВНИХ ФАРМАЦЕВТИЧНИХ ПРОДУК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ФАРМАЦЕВТИЧНИХ ПРЕПАРАТІВ І МАТЕРІА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ИЛА ТА МИЮЧИХ ЗАСОБІВ, ЗАСОБІВ ДЛЯ ЧИЩЕННЯ ТА ПОЛІРУ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АРФУМЕРНИХ ТА КОСМЕТИЧНИХ ЗАС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ИБУХОВИХ РЕЧОВИ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КЛЕЮ ТА ЖЕЛАТИН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ЕФІРНИХ ОЛІ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ФОТОМАТЕРІА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ЕЛЕКТРОННИХ НОСІЇВ  ДАНИХ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6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ОЇ ХІМІЧНОЇ ПРОДУКЦІЇ ДЛЯ ПРОМИСЛОВИХ ЦІЛЕ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4.7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ШТУЧНИХ ТА СИНТЕТИЧНИХ ВОЛОКО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ґУМОВИХ ШИН, ПОКРИШОК ТА КАМЕР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ІДНОВЛЕННЯ ПРОТЕКТОРА ґУМОВИХ ШИН ТА  ПОКРИШОК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ґУМОВ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ЛИТ, ШТАБИ, ТРУБ ТА ПРОФІЛІВ З ПЛАСТМАС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ТАРИ З ПЛАСТМАС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БУДІВЕЛЬНИХ ВИРОБІВ З ПЛАСТМАС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ВИРОБІВ З ПЛАСТМАС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ЛИСТОВОГО СКЛ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ВАННЯ ТА ОБРОБЛЕННЯ ЛИСТОВОГО СКЛ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ЄМНОСТЕЙ ЗІ СКЛ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СКЛОВОЛОКН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ТА ОБРОБЛЕННЯ ІНШИХ СКЛЯ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ГОСПОДАРСЬКИХ  ТА ДЕКОРАТИВНИХ КЕРАМІЧ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КЕРАМІЧНИХ САНІТАРНО-ТЕХНІЧ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КЕРАМІЧНИХ ЕЛЕКТРОІЗОЛЯТОРІВ ТА ІЗОЛЯЦІЙНОЇ  АРМАТУР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ТЕХНІЧНИХ КЕРАМІЧ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КЕРАМІЧНИХ ВИРОБІВ НЕ ДЛЯ БУДІВНИЦТВА, Н. В. І. Г.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6.26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ОГНЕТРИВКИХ КЕРАМІЧ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КЕРАМІЧНИХ ПЛИТОК ТА ПЛИТ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ЦЕГЛИ, ЧЕРЕПИЦІ ТА ІНШИХ БУДІВЕЛЬНИХ ВИРОБІВ З ВИПАЛЕНОЇ ГЛИН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ЦЕМЕН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АПН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ГІПСОВИХ СУМІШЕ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ИРОБІВ З БЕТОНУ ДЛЯ БУДІВНИЦТВ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ИРОБІВ З ГІПСУ ДЛЯ БУДІВНИЦТВ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ГОТОВИХ ДЛЯ ВИКОРИСТАННЯ БЕТОННИХ СУМІШЕ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СУХИХ БУДІВЕЛЬНИХ СУМІШЕ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ИРОБІВ З АЗБЕСТОЦЕМЕНТУ ТА ВОЛОКНИСТОГО ЦЕМЕН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6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ВИРОБІВ З БЕТОНУ, ГІПСУ ТА ЦЕМЕН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ОБЛЕННЯ ДЕКОРАТИВНОГО ТА БУДІВЕЛЬНОГО КАМЕНЮ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АБРАЗИВ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НЕМЕТАЛЕВИХ МІНЕРАЛЬНИХ ВИРОБІВ, Н. В. І. Г.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ЧАВУНУ, СТАЛІ ТА ФЕРОСПЛАВ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ТРУБ ТА ФІТИНГІВ ДЛЯ ТРУБ З ЧАВУН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ТРУБ ТА ФІТИНГІВ ДЛЯ ТРУБ ЗІ СТАЛ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7.3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НЕ ВОЛОЧІ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НИЙ ПРОКАТ ШТАБ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НЕ ШТАМПУВАННЯ ТА ГНУТТ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ДРО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ДОРОГОЦІННИХ МЕТА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АЛЮМІНІЮ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СВИНЦЮ, ЦИНКУ ТА ОЛОВ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ІД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КОЛЬОРОВИХ МЕТА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ТЯ ЧАВУН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ТЯ СТАЛ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ТЯ ЛЕГКИХ КОЛЬОРОВИХ МЕТА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ТЯ ІНШИХ КОЛЬОРОВИХ МЕТА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БУДІВЕЛЬНИХ МЕТАЛЕВИХ КОНСТРУКЦІ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БУДІВЕЛЬНИХ МЕТАЛЕВ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ЕТАЛЕВИХ РЕЗЕРВУАРІВ, ЦИСТЕРН ТА КОНТЕЙНЕР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РАДІАТОРІВ ТА  КОТЛІВ ЦЕНТРАЛЬНОГО ОПАЛ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АРОВИХ КОТ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ВАННЯ, ПРЕСУВАННЯ, ШТАМПУВАННЯ, ПРОФІЛЮВАННЯ; ПОРОШКОВА МЕТАЛУРГІ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ОБЛЕННЯ ТА НАНЕСЕННЯ ПОКРИТТІВ НА МЕТАЛ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АЛЬНІ МЕХАНІЧНІ ОПЕРАЦ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НОЖОВ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СТРУМЕН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ЗАМК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БОЧОК ТА АНАЛОГІЧНИХ МЕТАЛЕВИХ ЄМНОСТЕ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АКОВАНЬ З ЛЕГКИХ МЕТА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ИРОБІВ З ДРО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КРІПИЛЬНИХ ЗАСОБІВ, ЛАНЦЮГІВ І ПРУЖИ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ГОТОВЛЕННЯ ІНШИХ ГОТОВИХ МЕТАЛЕВ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ДВИГУНІВ ТА ТУРБІ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ТЕХНІЧНЕ ОБСЛУГОВУВАННЯ ДВИГУНІВ ТА ТУРБІ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.4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ДВИГУНІВ ТА ТУРБІ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НАСОСІВ, КОМПРЕСОРІВ ТА ГІДРАВЛІЧНИХ СИСТЕ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ТЕХНІЧНЕ ОБСЛУГОВУВАННЯ НАСОСІВ, КОМПРЕСОРІВ ТА ГІДРАВЛІЧНИХ СИСТЕ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НАСОСІВ, КОМПРЕСОРІВ ТА ГІДРАВЛІЧНИХ СИСТЕ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КРАНІВ І КЛАПАН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ІДШИПНИКІВ, ЗУБЧАСТИХ ПЕРЕДАЧ, ЕЛЕМЕНТІВ МЕХАНІЧНИХ ПЕРЕДАЧ ТА ПРИВОД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ЕЧЕЙ ТА  ПІЧНИХ ПАЛЬНИК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2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А ПІДІЙМАЛЬНО-ТРАНСПОРТНОГО УСТАТКО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2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, ТЕХНІЧНЕ ОБСЛУГОВУВАННЯ ТА МОНТАЖ ПІДІЙМАЛЬНО-ТРАНСПОРТНОГО УСТАТКО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РОМИСЛОВОГО ХОЛОДИЛЬНОГО ТА  ВЕНТИЛЯЦІЙНОГО УСТАТКО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4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МАШИН ТА УСТАТКОВАННЯ ЗАГАЛЬНОГО ПРИЗНАЧ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4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ІНШИХ МАШИН ТА УСТАТКОВАННЯ ЗАГАЛЬНОГО ПРИЗНАЧ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9.24.4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ТЕХНІЧНЕ ОБСЛУГОВУВАННЯ ІНШИХ МАШИН ТА УСТАТКОВАННЯ ЗАГАЛЬНОГО ПРИЗНАЧ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ТРАКТОРІВ ДЛЯ СІЛЬСЬКОГО ТА ЛІСОВОГО ГОСПОДАРСТВ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2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МАШИН ТА УСТАТКОВАННЯ  ДЛЯ СІЛЬСЬКОГО ТА ЛІСОВОГО ГОСПОДАРСТВ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2.4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, ТЕХНІЧНЕ ОБСЛУГОВУВАННЯ І МОНТАЖ ІНШИХ МАШИН ТА УСТАТКОВАННЯ  ДЛЯ СІЛЬСЬКОГО ТА ЛІСОВОГО ГОСПОДАРСТВ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ОРТАТИВНИХ ЕЛЕКТРОМЕХАНІЧНИХ ТА ПНЕВМАТИЧНИХ РУЧНИХ ІНСТРУМЕН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ЕРСТАТІВ ДЛЯ ОБРОБЛЕННЯ МЕТАЛ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3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ВЕРСТА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3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, ТЕХНІЧНЕ ОБСЛУГОВУВАННЯ ТА МОНТАЖ ВЕРСТА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АШИН ТА УСТАТКОВАННЯ ДЛЯ МЕТАЛУРГ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1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АШИН ТА УСТАТКОВАННЯ ДЛЯ МЕТАЛУРГ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1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ТЕХНІЧНЕ ОБСЛУГОВУВАННЯ МАШИН ТА УСТАТКОВАННЯ ДЛЯ МЕТАЛУРГ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2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АШИН ТА УСТАТКОВАННЯ ДЛЯ ДОБУВНОЇ ПРОМИСЛОВОСТІ Й БУДІВНИЦТВ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2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ТЕХНІЧНЕ ОБСЛУГОВУВАННЯ МАШИН ТА УСТАТКОВАННЯ ДЛЯ ДОБУВНОЇ ПРОМИСЛОВОСТІ Й БУДІВНИЦТВ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2.4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АШИН ТА УСТАТКОВАННЯ ДЛЯ ДОБУВНОЇ ПРОМИСЛОВОСТІ Й БУДІВНИЦТВ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3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АШИН ТА УСТАТКОВАННЯ ДЛЯ ПЕРЕРОБЛЕННЯ СІЛЬГОСППРОДУК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3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АШИН ТА УСТАТКОВАННЯ ДЛЯ ПЕРЕРОБЛЕННЯ СІЛЬГОСППРОДУК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3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ТЕХНІЧНЕ ОБСЛУГОВУВАННЯ МАШИН ТА УСТАТКОВАННЯ ДЛЯ ПЕРЕРОБЛЕННЯ СІЛЬГОСППРОДУК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4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АШИН ТА УСТАТКОВАННЯ ДЛЯ ВИГОТОВЛЕННЯ ТЕКСТИЛЬНИХ, ШВЕЙНИХ, ХУТРЯНИХ ТА ШКІРЯ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4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, ТЕХНІЧНЕ ОБСЛУГОВУВАННЯ І МОНТАЖ МАШИН ТА УСТАТКОВАННЯ ДЛЯ ВИГОТОВЛЕННЯ ТЕКСТИЛЬНИХ, ШВЕЙНИХ, ХУТРЯНИХ ТА ШКІРЯ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5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АШИН ТА УСТАТКОВАННЯ ДЛЯ ВИРОБНИЦТВА ПАПЕРУ ТА КАРТОН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5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, ТЕХНІЧНЕ ОБСЛУГОВУВАННЯ І МОНТАЖ МАШИН ТА УСТАТКОВАННЯ ДЛЯ ВИРОБНИЦТВА ПАПЕРУ ТА КАРТОН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6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 МАШИН ТА УСТАТКОВАННЯ СПЕЦІАЛЬНОГО ПРИЗНАЧЕННЯ, Н. В. І. Г.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6.5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АШИН ТА УСТАТКОВАННЯ СПЕЦІАЛЬНОГО ПРИЗНАЧЕННЯ, Н. В. І. Г.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6.6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ТЕХНІЧНЕ ОБСЛУГОВУВАННЯ МАШИН ТА УСТАТКОВАННЯ СПЕЦІАЛЬНОГО ПРИЗНАЧЕННЯ, Н. В. І. Г.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ЗБРОЇ ТА БОЄПРИПАС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ЕЛЕКТРИЧНИХ ПОБУТОВИХ ПРИЛАД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НЕЕЛЕКТРИЧНИХ ПОБУТОВИХ ПРИЛАД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ОФІСНОГО УСТАТКО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1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А УСТАНОВЛЕННЯ ОФІСНОГО УСТАТКО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2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ЕЛЕКТРОННО-ОБЧИСЛЮВАЛЬНИХ МАШИН ТА ІНШОГО УСТАТКОВАННЯ ДЛЯ ОБРОБЛЕННЯ ІНФОРМАЦ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2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І УСТАНОВЛЕННЯ ЕЛЕКТРОННО-ОБЧИСЛЮВАЛЬНИХ МАШИН ТА ІНШОГО УСТАТКОВАННЯ ДЛЯ ОБРОБЛЕННЯ ІНФОРМАЦ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ЕЛЕКТРОДВИГУНІВ, ГЕНЕРАТОРІВ І ТРАНСФОРМАТОР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ТА ТЕХНІЧНЕ ОБСЛУГОВУВАННЯ ЕЛЕКТРОДВИГУНІВ, ГЕНЕРАТОРІВ І ТРАНСФОРМАТОР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 ЕЛЕКТРОДВИГУНІВ, ГЕНЕРАТОРІВ І ТРАНСФОРМАТОР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ЕЛЕКТРОРОЗПОДІЛЬНОЇ ТА КОНТРОЛЬНОЇ АПАРАТУР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ТЕХНІЧНЕ ОБСЛУГОВУВАННЯ ЕЛЕКТРОРОЗПОДІЛЬНОЇ ТА КОНТРОЛЬНОЇ АПАРАТУР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0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ЕЛЕКТРОРОЗПОДІЛЬНОЇ ТА КОНТРОЛЬНОЇ АПАРАТУР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ЗОЛЬОВАНОГО ПРОВОДУ ТА КАБЕЛЮ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ГАЛЬВАНІЧНИХ ЕЛЕМЕНТІВ (ЕЛЕКТРИЧНИХ АКУМУЛЯТОРІВ ТА ПЕРВИННИХ ЕЛЕМЕНТІВ)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ЕЛЕКТРИЧНИХ ЛАМП ТА ОСВІТЛЮВАЛЬНОГО УСТАТКО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ЕЛЕКТРИЧНОГО УСТАТКОВАННЯ ДЛЯ ДВИГУНІВ І ТРАНСПОРТНИХ ЗАС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2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ОГО ЕЛЕКТРИЧНОГО УСТАТКОВАННЯ, Н. В. І. Г.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2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ТА ТЕХНІЧНЕ ОБСЛУГОВУВАННЯ ІНШОГО ЕЛЕКТРИЧНОГО УСТАТКОВАННЯ, Н. В. І. Г.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2.4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ІНШОГО ЕЛЕКТРИЧНОГО УСТАТКОВАННЯ, Н. В. І. Г.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ЕЛЕКТРО- ТА РАДІОКОМПОНЕН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ПЕРЕДАВАЛЬНОЇ АПАРАТУР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ТА ТЕХНІЧНЕ ОБСЛУГОВУВАННЯ ПЕРЕДАВАЛЬНОЇ АПАРАТУР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0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ЕРЕДАВАЛЬНОЇ АПАРАТУР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АПАРАТУРИ ДЛЯ ПРИЙМАННЯ, ЗАПИСУ  ТА ВІДТВОРЕННЯ ЗВУКУ І ЗОБРАЖ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ТЕХНІЧНЕ ОБСЛУГОВУВАННЯ АПАРАТУРИ ДЛЯ ПРИЙМАННЯ, ЗАПИСУ  ТА ВІДТВОРЕННЯ ЗВУКУ І ЗОБРАЖ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0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І УСТАНОВЛЕННЯ АПАРАТУРИ ДЛЯ ПРИЙМАННЯ, ЗАПИСУ  ТА ВІДТВОРЕННЯ ЗВУКУ І ЗОБРАЖ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ЕДИЧНОЇ ТЕХНІКИ, ВКЛЮЧАЮЧИ ХІРУРГІЧНЕ УСТАТКОВАННЯ, ТА ОРТОПЕДИЧНИХ ПРИСТОСОВАН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ЕДИЧНОЇ ТЕХНІКИ, ВКЛЮЧАЮЧИ ХІРУРГІЧНЕ УСТАТКОВАННЯ, ТА ОРТОПЕДИЧНИХ ПРИСТОСОВАН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0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ТЕХНІЧНЕ ОБCЛУГОВУВАННЯ МЕДИЧНОЇ ТЕХНІКИ, ВКЛЮЧАЮЧИ ХІРУРГІЧНЕ УСТАТКОВАННЯ, ТА ОРТОПЕДИЧНИХ ПРИСТОСОВАН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КОНТРОЛЬНО-ВИМІРЮВАЛЬНИХ ПРИЛАД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А УСТАНОВЛЕННЯ КОНТРОЛЬНО-ВИМІРЮВАЛЬНИХ ПРИЛАД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0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ТА ТЕХНІЧНЕ ОБСЛУГОВУВАННЯ КОНТРОЛЬНО-ВИМІРЮВАЛЬНИХ ПРИЛАД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УВАННЯ ТА МОНТАЖ СИСТЕМ КЕРУВАННЯ ТЕХНОЛОГІЧНИМИ ПРОЦЕС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ОПТИЧНИХ ПРИЛАДІВ  ТА ФОТОГРАФІЧНОГО УСТАТКО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ГОДИННИК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4.1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АВТОМОБІ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АВТОМОБІЛЬНИХ КУЗОВІВ, ПРИЧЕПІВ ТА НАПІВПРИЧЕП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УЗЛІВ, ДЕТАЛЕЙ ТА ПРИЛАДДЯ ДЛЯ АВТОМОБІЛІВ ТА ЇХ ДВИГУН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УВАННЯ  ТА РЕМОНТ СУДЕ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УВАННЯ  ТА РЕМОНТ СПОРТИВНО-ПРОГУЛЯНКОВИХ СУДЕ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ЗАЛІЗНИЧНОГО РУХОМОГО СКЛАД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ТЕХНІЧНЕ ОБСЛУГОВУВАННЯ ЗАЛІЗНИЧНОГО РУХОМОГО СКЛАД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ЛІТАЛЬНИХ АПАРАТІВ, ВКЛЮЧАЮЧИ  КОСМІЧН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ОТОЦИК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ЕЛОСИПЕД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ВАЛІДНИХ КОЛЯСОК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ТРАНСПОРТНИХ ЗАСОБІВ, Н. В. І. Г.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ЕБЛІВ ДЛЯ СИДІ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ЕБЛІВ ДЛЯ ОФІСІВ ТА ПІДПРИЄМСТВ ТОРГІВЛ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КУХОННИХ МЕБ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МЕБ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АТРАЦ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ОНЕТ ТА МЕДАЛЕ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ЮВЕЛІР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УЗИЧНИХ ІНСТРУМЕН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, ОБСЛУГОВУВАННЯ ТА УСТАНОВЛЕННЯ МУЗИЧНИХ ІНСТРУМЕН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СПОРТИВНИХ ТОВАР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ГОР ТА ІГРАШОК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БІЖУТЕР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МІТЕЛ ТА ЩІТОК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ОЇ ПРОДУКЦІЇ,  Н. В. І. Г.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ОБЛЕННЯ МЕТАЛЕВИХ ВІДХОДІВ ТА БРУХ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ОБЛЕННЯ НЕМЕТАЛЕВИХ ВІДХОДІВ ТА  БРУХ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ЕЛЕКТРОЕНЕРГ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ЕЛЕКТРОЕНЕРГ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ПОДІЛЕННЯ ТА ПОСТАЧАННЯ ЕЛЕКТРОЕНЕРГ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ГАЗ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ПОДІЛЕННЯ ТА ПОСТАЧАННЯ ГАЗ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ЧАННЯ ПАРИ ТА ГАРЯЧОЇ ВОД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БИРАННЯ, ОЧИЩЕННЯ ТА РОЗПОДІЛЕННЯ ВОД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БИРАННЯ ТА ЗНЕСЕННЯ БУДІВЕЛЬ; ЗЕМЛЯНІ РОБОТ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5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ВІДУВАЛЬНЕ БУРІ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ІВНИЦТВО БУДІВЕЛ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1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ІВНИЦТВО МОСТІВ, ШЛЯХОВИХ ЕСТАКАД, ТУНЕЛІВ ТА МЕТРОПОЛІТЕН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1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ІВНИЦТВО МАГІСТРАЛЬНИХ ТРУБОПРОВОДІВ, ЛІНІЙ ЗВ'ЯЗКУ ТА ЕНЕРГОПОСТАЧ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1.4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ІВНИЦТВО МІСЦЕВИХ  ТРУБОПРОВОДІВ, ЛІНІЙ ЗВ'ЯЗКУ ТА ЕНЕРГОПОСТАЧ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1.5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ІВНИЦТВО ПІДПРИЄМСТВ ЕНЕРГЕТИКИ, ДОБУВНОЇ ТА ОБРОБНОЇ ПРОМИСЛОВОСТ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1.6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ІВНИЦТВО ІНШИХ СПОРУД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1.7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А  ВСТАНОВЛЕННЯ ЗБІРНИХ КОНСТРУКЦІ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ГОТОВЛЕННЯ КАРКАСНИХ КОНСТРУКЦІЙ І ПОКРІВЕЛ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ІВНИЦТВО ДОРІГ, АЕРОДРОМІВ ТА УЛАШТУВАННЯ ПОВЕРХНІ СПОРТИВНИХ СПОРУД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ІВНИЦТВО ВОДНИХ СПОРУД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5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СПЕЦІАЛІЗОВАНІ БУДІВЕЛЬНІ РОБОТ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5.4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ЕТАЛЕВИХ КОНСТРУКЦІ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ЕКТРОМОНТАЖНІ РОБОТ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ЗОЛЯЦІЙНІ РОБОТ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3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СИСТЕМ ОПАЛЕННЯ, ВЕНТИЛЯЦІЇ ТА КОНДИЦІОНУВАННЯ ПОВІТР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3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ІДНІ, КАНАЛІЗАЦІЙНІ ТА ПРОТИПОЖЕЖНІ РОБОТ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3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ПРОВІДНІ РОБОТ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МОНТАЖНІ РОБОТ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НІ РОБОТ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ЯРНІ ТА ТЕСЛЯРСЬКІ РОБОТ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ИТТЯ ПІДЛОГ ТА ОБЛИЦЮВАННЯ СТІ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ЯРНІ РОБОТИ ТА СКЛІ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РОБОТИ З ЗАВЕРШЕННЯ БУДІВНИЦТВ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5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ДА БУДІВЕЛЬНОЇ ТЕХНІКИ З ОПЕРАТОРО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АВТОМОБІЛЯ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АВТОМОБІЛЯ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0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ТОРГІВЛІ АВТОМОБІЛЯ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ІЧНЕ ОБСЛУГОВУВАННЯ ТА РЕМОНТ АВТОМОБІ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АВТОМОБІЛЬНИМИ ДЕТАЛЯМИ ТА ПРИЛАДДЯ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АВТОМОБІЛЬНИМИ ДЕТАЛЯМИ ТА ПРИЛАДДЯ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0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ТОРГІВЛІ АВТОМОБІЛЬНИМИ ДЕТАЛЯМИ ТА ПРИЛАДДЯ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МОТОЦИКЛ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МОТОЦИКЛ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ТОРГІВЛІ МОТОЦИКЛ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.4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ІЧНЕ ОБСЛУГОВУВАННЯ ТА РЕМОНТ МОТОЦИК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ПАЛЬНИ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ТОРГІВЛІ СІЛЬСЬКОГОСПОДАРСЬКОЮ СИРОВИНОЮ, ЖИВИМИ ТВАРИНАМИ, ТЕКСТИЛЬНОЮ СИРОВИНОЮ ТА НАПІВФАБРИКАТ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ТОРГІВЛІ ПАЛИВОМ, РУДАМИ, МЕТАЛАМИ ТА ХІМІЧНИМИ РЕЧОВИН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ТОРГІВЛІ ДЕРЕВИНОЮ ТА БУДІВЕЛЬНИМИ МАТЕРІАЛ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ТОРГІВЛІ МАШИНАМИ, ПРОМИСЛОВИМ УСТАТКОВАННЯМ, СУДНАМИ ТА ЛІТАК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ТОРГІВЛІ МЕБЛЯМИ, ПОБУТОВИМИ ТОВАРАМИ,  ЗАЛІЗНИМИ ТА ІНШИМИ МЕТАЛЕВИМИ ВИРОБ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6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ТОРГІВЛІ ТЕКСТИЛЬНИМИ ВИРОБАМИ, ОДЯГОМ, ВЗУТТЯМ ТА ШКІРЯНИМИ ВИРОБ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7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ТОРГІВЛІ ПРОДУКТАМИ ХАРЧУВАННЯ, НАПОЯМИ ТА ТЮТЮНОВИМИ ВИРОБ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8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СПЕЦІАЛІЗОВАНІЙ  ТОРГІВЛІ ІНШИМИ ТОВАР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9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ТОРГІВЛІ ТОВАРАМИ ШИРОКОГО АСОРТИМЕН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ЗЕРНОМ, НАСІННЯМ ТА КОРМАМИ ДЛЯ ТВАРИН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КВІТАМИ ТА ІНШИМИ РОСЛИН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ЖИВИМИ ТВАРИН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ШКУРАМИ ТА ШКІРОЮ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НЕОБРОБЛЕНИМ ТЮТЮНО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ФРУКТАМИ ТА ОВОЧ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М'ЯСОМ ТА М'ЯСОПРОДУКТ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МОЛОЧНИМИ ПРОДУКТАМИ, ЯЙЦЯМИ, ОЛІЄЮ, ТВАРИННИМ МАСЛОМ ТА ЖИР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НАПОЯ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ТЮТЮНОВИМИ ВИРОБ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6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ЦУКРОМ, ШОКОЛАДНИМИ ТА КОНДИТЕРСЬКИМИ ВИРОБ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7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КАВОЮ, ЧАЄМ, КАКАО ТА ПРЯНОЩ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8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ІНШИМИ ПРОДУКТАМИ ХАРЧУ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9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ПЕЦІАЛІЗОВАНА ОПТОВА ТОРГІВЛЯ ХАРЧОВИМИ ПРОДУКТАМИ, НАПОЯМИ ТА ТЮТЮНОВИМИ ВИРОБ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ТЕКСТИЛЬНИМИ ТОВАР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2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ОДЯГО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2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ВЗУТТЯ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2.4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ХУТРЯНИМИ ВИРОБАМИ ТА ДОПОВНЕННЯМ ДО ОДЯГ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3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ЕЛЕКТРОПОБУТОВИМИ ПРИЛАД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3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РАДІОТЕЛЕВІЗІЙНОЮ АПАРАТУРОЮ ТА ЗАСОБАМИ ЗВУКО- ТА ВІДЕОЗАПИС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ПОСУДОМ, ВИРОБАМИ ЗІ СКЛА, ФАРФОРУ ТА КЕРАМІКИ,  ШПАЛЕРАМИ ТА ЗАСОБАМИ ДЛЯ ЧИЩ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ПАРФУМЕРНИМИ ТА КОСМЕТИЧНИМИ ТОВАР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6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ФАРМАЦЕВТИЧНИМИ ТОВАР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7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МЕБЛЯМИ, ПОКРИТТЯМ ДЛЯ ПІДЛОГИ ТА НЕЕЛЕКТРИЧНИМИ ПОБУТОВИМИ ПРИЛАД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7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ПАПЕРОМ, КАРТОНОМ, КНИГАМИ, ЖУРНАЛАМИ ТА КАНЦЕЛЯРСЬКИМ ПРИЛАДДЯ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7.9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ІНШИМИ НЕПРОДОВОЛЬЧИМИ ТОВАРАМИ СПОЖИВЧОГО ПРИЗНАЧЕННЯ, Н. В. І. Г.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ПАЛИВО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2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РУДАМИ ЗАЛІЗА ТА КОЛЬОРОВИХ МЕТА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2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ЧОРНИМИ ТА КОЛЬОРОВИМИ МЕТАЛАМИ В ПЕРВИННИХ ФОРМАХ ТА НАПІВФАБРИКАТАМИ З НИХ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2.4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ЗОЛОТОМ ТА ІНШИМИ ДОРОГОЦІННИМИ МЕТАЛ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3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ДЕРЕВИНОЮ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3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БУДІВЕЛЬНИМИ МАТЕРІАЛ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3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САНІТАРНО-ТЕХНІЧНИМ ОБЛАДНАННЯ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ЗАЛІЗНИМИ ВИРОБАМИ, ВОДОПРОВІДНИМ ТА ОПАЛЮВАЛЬНИМ УСТАТКОВАННЯ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ХІМІЧНИМИ ПРОДУКТ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6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ІНШИМИ ПРОМІЖНИМИ ПРОДУКТ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7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ВІДХОДАМИ ТА БРУХТО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ВЕРСТАТ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МАШИНАМИ ТА УСТАТКОВАННЯМ ДЛЯ ДОБУВНОЇ ПРОМИСЛОВОСТІ ТА БУДІВНИЦТВ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МАШИНАМИ ТА УСТАТКОВАННЯМ ДЛЯ ТЕКСТИЛЬНОГО, ШВЕЙНОГО ТА ТРИКОТАЖНОГО ВИРОБНИЦТВ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КОМП'ЮТЕРАМИ, ПЕРИФЕРІЙНИМИ ПРИСТРОЯМИ ТА ПРОГРАМНИМ ЗАБЕЗПЕЧЕННЯ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ОФІСНОЮ ТЕХНІКОЮ ТА УСТАТКОВАННЯ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6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ЕЛЕКТРОННИМИ КОМПОНЕНТАМИ ТА УСТАТКОВАННЯ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7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ІНШИМИ МАШИНАМИ ТА УСТАТКОВАННЯ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8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СІЛЬСЬКОГОСПОДАРСЬКОЮ ТЕХНІКОЮ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9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ВИДИ ОПТОВОЇ ТОРГІВЛ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В НЕСПЕЦІАЛІЗОВАНИХ МАГАЗИНАХ З ПЕРЕВАГОЮ  ПРОДОВОЛЬЧОГО АСОРТИМЕН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В НЕСПЕЦІАЛІЗОВАНИХ МАГАЗИНАХ БЕЗ ПЕРЕВАГИ ПРОДОВОЛЬЧОГО АСОРТИМЕН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ФРУКТАМИ ТА ОВОЧАМИ, ВКЛЮЧАЮЧИ КАРТОПЛЮ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М'ЯСОМ ТА М'ЯСНИМИ ПРОДУКТ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РИБОЮ ТА МОРЕПРОДУКТ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ХЛІБОМ, ХЛІБОБУЛОЧНИМИ ТА КОНДИТЕРСЬКИМИ ВИРОБ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АЛКОГОЛЬНИМИ ТА ІНШИМИ НАПОЯ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6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ТЮТЮНОВИМИ ВИРОБ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7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МОЛОКОМ, МОЛОЧНИМИ ПРОДУКТАМИ ТА ЯЙЦЯ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7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ІНШИМИ ПРОДОВОЛЬЧИМИ ТОВАР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ФАРМАЦЕВТИЧНИМИ ТОВАР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МЕДИЧНИМИ ТА ОРТОПЕДИЧНИМИ ТОВАР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КОСМЕТИЧНИМИ  ТА  ПАРФУМЕРНИМИ ТОВАР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ТЕКСТИЛЬНИМИ ТА ГАЛАНТЕРЕЙНИМИ ТОВАР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ОДЯГО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ВЗУТТЯМ ТА ШКІРЯНИМИ ВИРОБ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4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МЕБЛЯ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4.9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ІНШИМИ ТОВАРАМИ ДЛЯ ДОМ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ПОБУТОВИМИ ЕЛЕКТРОТОВАРАМИ, РАДІО- ТА ТЕЛЕАПАРАТУРОЮ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6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ЗАЛІЗНИМИ ВИРОБАМИ, ФАРБАМИ ТА СКЛО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7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КНИГАМИ, ГАЗЕТАМИ ТА КАНЦЕЛЯРСЬКИМИ ТОВАР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8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ОФІСНИМ ТА КОМП'ЮТЕРНИМ УСТАТКОВАННЯ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8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ГОДИННИКАМИ ТА ЮВЕЛІРНИМИ ВИРОБ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8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ФОТОГРАФІЧНИМ, ОПТИЧНИМ ТА ТОЧНИМ УСТАТКОВАННЯ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8.9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ІНШИМИ НЕПРОДОВОЛЬЧИМИ ТОВАРАМИ, Н. В. І. Г.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УЖИВАНИМИ ТОВАРАМИ В МАГАЗИНАХ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, ЯКА ЗДІЙСНЮЄТЬСЯ ФІРМАМИ ПОСИЛКОВОЇ ТОРГІВЛ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З ЛОТКІВ ТА НА РИНКАХ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ПОЗА МАГАЗИНАМИ, Н. В. І. Г.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ВЗУТТ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1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ВИРОБІВ ЗІ ШКІРИ ТА ІНШИХ МАТЕРІА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2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РАДІОТЕЛЕВІЗІЙНОЇ АУДІО- ТА ВІДЕОАПАРАТУР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2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НШИХ ПОБУТОВИХ ЕЛЕКТРИЧНИХ  ТОВАР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3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ГОДИННИК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3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ЮВЕЛІР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4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ПЕРЕРОБЛЕННЯ ОДЯГ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4.9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НШИХ ПОБУТОВИХ ВИРОБІВ ТА ПРЕДМЕТІВ ОСОБИСТОГО ВЖИТК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ГОТЕ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МІСЦЬ МОЛОДІЖНИМИ І ГІРСЬКИМИ ТУРИСТИЧНИМИ БАЗ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МІСЦЬ КЕМПІНГ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ІНШИХ МІСЦЬ ДЛЯ ТИМЧАСОВОГО ПРОЖИВАННЯ, Н. В. І. Г.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РЕСТОРАН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КАФЕ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4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 БАР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ЇДАЛЕН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УГИ З ПОСТАЧАННЯ ГОТОВОЇ  ЇЖ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ПАСАЖИРСЬКОГО ЗАЛІЗНИЧНОГО  ТРАНСП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ВАНТАЖНОГО ЗАЛІЗНИЧНОГО ТРАНСП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АВТОМОБІЛЬНОГО РЕГУЛЯРНОГО ТРАНСП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1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РЕГУЛЯРНОГО ЕЛЕКТРОТРАНСПОРТУ, ВКЛЮЧАЮЧИ ДІЯЛЬНІСТЬ ФУНІКУЛЕРІВ ТА ПІДВІСНИХ КАНАТНИХ ДОРІГ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ТАКС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НЕРЕГУЛЯРНОГО ПАСАЖИРСЬКОГО ТРАНСП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АВТОМОБІЛЬНОГО ВАНТАЖНОГО ТРАНСП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УВАННЯ СИРОЇ НАФТИ ТА НАФТОПРОДУКТІВ ТРУБОПРОВОД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УВАННЯ ГАЗУ ТРУБОПРОВОД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0.9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УВАННЯ ІНШОЇ ПРОДУКЦІЇ ТРУБОПРОВОД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МОРСЬКОГО ПАСАЖИРСЬКОГО ТРАНСП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МОРСЬКОГО ВАНТАЖНОГО ТРАНСП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РЕЙСОВОГО ПАСАЖИРСЬКОГО РІЧКОВОГО ТРАНСП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ВАНТАЖНОГО РІЧКОВОГО ТРАНСП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ІАЦІЙНІ РЕГУЛЯРНІ ПАСАЖИРСЬКІ ПЕРЕВЕЗ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ІАЦІЙНІ РЕГУЛЯРНІ ВАНТАЖНІ ПЕРЕВЕЗ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ІАЦІЙНІ НЕРЕГУЛЯРНІ ПАСАЖИРСЬКІ ПЕРЕВЕЗ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ІАЦІЙНІ НЕРЕГУЛЯРНІ ВАНТАЖНІ ПЕРЕВЕЗ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КОСМІЧНОГО ТРАНСП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ОГО ОБРОБЛЕННЯ ВАНТАЖ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АДСЬКЕ ГОСПОДАРСТВО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ІОНУВАННЯ ІНФРАСТРУКТУРИ ЗАЛІЗНИЧНОГО ТРАНСП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1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ІОНУВАННЯ ІНФРАСТРУКТУРИ АВТОМОБІЛЬНОГО ТА МІСЬКОГО ТРАНСП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ІОНУВАННЯ ІНФРАСТРУКТУРИ ВОДНОГО ТРАНСП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ІОНУВАННЯ ІНФРАСТРУКТУРИ АВІАЦІЙНОГО ТРАНСП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УГИ З ОРГАНІЗАЦІЇ ПОДОРОЖУВАН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ІЗАЦІЯ ПЕРЕВЕЗЕННЯ ВАНТАЖ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НАЦІОНАЛЬНОЇ ПОШТ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'ЄРСЬКА ДІЯЛЬНІСТ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ЗВ'ЯЗК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ЦЕНТРАЛЬНОГО БАНК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Е ГРОШОВЕ ПОСЕРЕДНИЦТВО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ІНАНСОВИЙ ЛІЗИНГ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КРЕДИ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Е ФІНАНСОВЕ ПОСЕРЕДНИЦТВО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ХУВАННЯ ЖИТТЯ ТА НАКОПИЧ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ЕРЖАВНЕ ПЕНСІЙНЕ ЗАБЕЗПЕЧ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ПОСЛУГИ У СФЕРІ  СТРАХУ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ІННЯ ФІНАНСОВИМИ РИНК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ІРЖОВІ ОПЕРАЦІЇ З ФОНДОВИМИ ЦІННОСТЯ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А ДОПОМІЖНА ДІЯЛЬНІСТЬ У СФЕРІ ФІНАНСОВОГО ПОСЕРЕДНИЦТВ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МІЖНА ДІЯЛЬНІСТЬ У СФЕРІ СТРАХУВАННЯ ТА ПЕНСІЙНОГО ЗАБЕЗПЕЧ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ІЗАЦІЯ БУДІВНИЦТВА ОБ'ЄКТІВ НЕРУХОМОСТІ ДЛЯ ПРОДАЖУ ЧИ ЗДАВАННЯ В ОРЕНД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ПІВЛЯ ТА ПРОДАЖ ВЛАСНОГО НЕРУХОМОГО МАЙН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ВАННЯ В ОРЕНДУ ВЛАСНОГО НЕРУХОМОГО МАЙН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АГЕНТСТВ  НЕРУХОМОСТ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ІННЯ НЕРУХОМИМ МАЙНО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ДА АВТОМОБІ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ДА ІНШИХ НАЗЕМНИХ ТРАНСПОРТНИХ ЗАСОБІВ ТА УСТАТКО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ДА ВОДНИХ ТРАНСПОРТНИХ ЗАСОБІВ ТА УСТАТКО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ДА ПОВІТРЯНИХ ТРАНСПОРТНИХ ЗАСОБІВ ТА УСТАТКО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ДА СІЛЬСЬКОГОСПОДАРСЬКИХ МАШИН ТА УСТАТКО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ДА БУДІВЕЛЬНИХ МАШИН ТА УСТАТКО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ДА ОФІСНИХ МАШИН ТА УСТАТКОВАННЯ, ВКЛЮЧАЮЧИ ОБЧИСЛЮВАЛЬНУ ТЕХНІК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ДА ІНШИХ МАШИН ТА УСТАТКО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4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АТ ПОБУТОВИХ ВИРОБІВ ТА ПРЕДМЕТІВ ОСОБИСТОГО ВЖИТК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УВАННЯ З ПИТАНЬ ІНФОРМАТИЗАЦ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РОБЛЕННЯ СТАНДАРТНОГО ПРОГРАМНОГО ЗАБЕЗПЕЧ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ВИДИ ДІЯЛЬНОСТІ У СФЕРІ РОЗРОБЛЕННЯ  ПРОГРАМНОГО ЗАБЕЗПЕЧ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ОБЛЕННЯ ДАНИХ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4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, ПОВ'ЯЗАНА З БАНКАМИ ДАНИХ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ТЕХНІЧНЕ ОБСЛУГОВУВАННЯ ОФІСНОЇ ТЕХНІК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ТЕХНІЧНЕ ОБСЛУГОВУВАННЯ ЕЛЕКТРОННО-ОБЧИСЛЮВАЛЬНОЇ ТЕХНІК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А ДІЯЛЬНІСТЬ У СФЕРІ ІНФОРМАТИЗАЦ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ЛІДЖЕННЯ І РОЗРОБКИ В ГАЛУЗІ ПРИРОДНИЧИХ НАУК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ЛІДЖЕННЯ І РОЗРОБКИ В ГАЛУЗІ ТЕХНІЧНИХ НАУК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ЛІДЖЕННЯ І РОЗРОБКИ В ГАЛУЗІ ГУМАНІТАРНИХ НАУК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ЛІДЖЕННЯ І РОЗРОБКИ В ГАЛУЗІ СУСПІЛЬНИХ НАУК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ВОКАТСЬКА ДІЯЛЬНІСТ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1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ТАРІАЛЬНА ТА ІНША ЮРИДИЧНА ДІЯЛЬНІСТ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У СФЕРІ БУХГАЛТЕРСЬКОГО ОБЛІКУ ТА АУДИ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ЛІДЖЕННЯ КОН'ЮНКТУРИ РИНКУ ТА ВИЯВЛЕННЯ СУСПІЛЬНОЇ ДУМК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УВАННЯ  З ПИТАНЬ КОМЕРЦІЙНОЇ ДІЯЛЬНОСТІ ТА УПРАВЛІ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ІННЯ ПІДПРИЄМСТВАМ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2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У СФЕРІ ІНЖИНІРИНГ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2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У СФЕРІ ГЕОЛОГІЇ ТА ГЕОЛОГОРОЗВІДУ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20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У СФЕРІ ГЕОДЕЗІЇ, ГІДРОГРАФІЇ ТА ГІДРОМЕТЕОРОЛОГ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ІЧНІ ВИПРОБУВАННЯ ТА ДОСЛІДЖ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4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ЛАМНА ДІЯЛЬНІСТ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5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ІДБІР ТА ЗАБЕЗПЕЧЕННЯ ПЕРСОНАЛОМ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6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НЯ РОЗСЛІДУВАНЬ  ТА ЗАБЕЗПЕЧЕННЯ БЕЗПЕК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7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ИРАННЯ  ВИРОБНИЧИХ ТА ЖИТЛОВИХ ПРИМІЩЕНЬ, УСТАТКОВАННЯ ТА ТРАНСПОРТНИХ ЗАС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8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У СФЕРІ ФОТОГРАФ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8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КУ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8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СЕКРЕТАРСЬКИХ ПОСЛУГ ТА ПОСЛУГ З ПЕРЕКЛАД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86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ТЕЛЕФОННИХ ЦЕНТР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87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ІНШИХ  КОМЕРЦІЙНИХ ПОСЛУГ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ІННЯ ЗАГАЛЬНОГО ХАРАКТЕРУ НА ДЕРЖАВНОМУ РІВН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1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ІННЯ НА РІВНІ ДЕРЖАВНОЇ  АВТОНОМ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1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ІННЯ НА РІВНІ ОБЛАСТЕЙ ТА МІСТ КИЄВА ТА СЕВАСТОПОЛ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1.4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ІННЯ НА РІВНІ РАЙОНІВ, МІСТ, РАЙОНІВ У МІСТАХ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1.5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ІННЯ НА РІВНІ СІЛ ТА СЕЛИЩ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1.6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ІННЯ У СФЕРАХ ФІНАНСОВОЇ ТА ПОДАТКОВОЇ ДІЯЛЬНОСТ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1.7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У СФЕРІ СТАТИСТИКИ ТА СОЦІОЛОГІЇ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ІННЯ В СОЦІАЛЬНІЙ СФЕР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УЛЮВАННЯ ТА СПРИЯННЯ ЕФЕКТИВНОМУ ВЕДЕННЮ ЕКОНОМІЧНОЇ ДІЯЛЬНОСТ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МІЖНА ДІЯЛЬНІСТЬ У СФЕРІ ДЕРЖАВНОГО УПРАВЛІ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ІЖНАРОДНА ДІЯЛЬНІСТ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У СФЕРІ ОБОРОН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У СФЕРІ ЮСТИЦІЇ ТА ПРАВОСУДД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4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З ОХОРОНИ ГРОМАДСЬКОГО ПОРЯДКУ ТА БЕЗПЕК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4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ЩОДО БЕЗПЕКИ НАСЕЛЕННЯ В НАДЗВИЧАЙНИХ СИТУАЦІЯХ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З ПОЖЕЖНОЇ ОХОРОН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У СФЕРІ ОБОВ'ЯЗКОВОГО СОЦІАЛЬНОГО СТРАХУ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ІЛЬНА ОСВІТ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АТКОВА ОСВІТ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АЛЬНА СЕРЕДНЯ ОСВІТ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1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АШКІЛЬНА ОСВІТ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ІЙНО-ТЕХНІЧНА ОСВІТ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3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ЩА ОСВІТ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4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И ПІДГОТУВАННЯ ВОДІЇВ ТРАНСПОРТНИХ ЗАС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4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ІТА ДОРОСЛИХ ТА ІНШІ ВИДИ ОСВІТ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1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ЛІКАРНЯНИХ ЗАКЛАД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11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ОРОНА МАТЕРИНСТВА ТА ДИТИНСТВ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11.3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САНАТОРНО-КУРОРТНИХ ЗАКЛАД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ЧНА ПРАКТИК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МАТОЛОГІЧНА ПРАКТИКА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1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А ДІЯЛЬНІСТЬ У СФЕРІ ОХОРОНИ ЗДОРОВ'Я  ЛЮДИН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2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ЕРИНАРНА ДІЯЛЬНІСТ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3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СОЦІАЛЬНОЇ ДОПОМОГИ ІЗ ЗАБЕЗПЕЧЕННЯМ ПРОЖИ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32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СОЦІАЛЬНОЇ ДОПОМОГИ БЕЗ ЗАБЕЗПЕЧЕННЯ ПРОЖИ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32.5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ІЙНА ДІЯЛЬНІСТ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БИРАННЯ І ОБРОБЛЕННЯ СТІЧНИХ ВОД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БИРАННЯ ТА ЗНИЩЕННЯ ІНШИХ ВІДХОД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ИРАННЯ СМІТТЯ, БОРОТЬБА З ЗАБРУДНЕННЯМ ТА ПОДІБНІ ВИДИ ДІЯЛЬНОСТ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ОРГАНІЗАЦІЙ ПРОМИСЛОВЦІВ ТА ПІДПРИЄМЦ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ПРОФЕСІЙНИХ ОРГАНІЗАЦІ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2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ПРОФЕСІЙНИХ СПІЛОК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3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РЕЛІГІЙНИХ ОРГАНІЗАЦІ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3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ПОЛІТИЧНИХ ОРГАНІЗАЦІ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3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ГРОМАДСЬКИХ ОРГАНІЗАЦІЙ, Н. В. І. Г.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ФІЛЬМ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ПОВСЮДЖЕННЯ ФІЛЬМ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СТРАЦІЯ КІНОФІЛЬМ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2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У СФЕРІ РАДІОМОВЛЕННЯ ТА ТЕЛЕБАЧ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АТРАЛЬНА ТА ІНША МИСТЕЦЬКА ДІЯЛЬНІСТ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1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ТАВРАЦІЙНА ДІЯЛЬНІСТ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КОНЦЕРТНИХ ТА ТЕАТРАЛЬНИХ ЗА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ЯРМАРОК ТА АТРАКЦІОН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А ВИДОВИЩНО-РОЗВАЖАЛЬНА ДІЯЛЬНІСТ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ІНФОРМАЦІЙНИХ АГЕНТСТ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5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БІБЛІОТЕК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51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  АРХІВ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5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МУЗЕЇВ ТА ОХОРОНА ІСТОРИЧНИХ МІСЦЬ І БУДІВЕЛ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5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БОТАНІЧНИХ САДІВ, ЗООПАРКІВ ТА ЗАПОВІДНИК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6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СПОРТИВНИХ ОБ'ЄК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6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А ДІЯЛЬНІСТЬ У СФЕРІ СП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7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З ОРГАНІЗАЦІЇ АЗАРТНИХ ІГОР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7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ВИДИ РЕКРЕАЦІЙНОЇ ДІЯЛЬНОСТ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ННЯ, ОБРОБЛЕННЯ БІЛИЗНИ ТА ІНШИХ ТЕКСТИЛЬ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1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ЩЕННЯ ТА ФАРБУВАННЯ ТЕКСТИЛЬНИХ ТА ХУТРЯ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 ПЕРУКАРНЯМИ ТА САЛОНАМИ КРАС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ІЗАЦІЯ ПОХОВАНЬ ТА НАДАННЯ ПОВ'ЯЗАНИХ З НИМИ ПОСЛУГ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ПО ЗАБЕЗПЕЧЕННЮ ФІЗИЧНОГО КОМФ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ІНШИХ ІНДИВІДУАЛЬНИХ ПОСЛУГ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0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ДОМАШНІХ ГОСПОДАРСТВ ЯК РОБОТОДАВЦІВ ДЛЯ ДОМАШНЬОЇ ПРИСЛУГ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0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ДОМАШНІХ ГОСПОДАРСТВ ЯК ВИРОБНИКІВ ТОВАРІВ ДЛЯ ВЛАСНОГО СПОЖИ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0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ДОМАШНІХ ГОСПОДАРСТВ ЯК ВИРОБНИКІВ ПОСЛУГ ДЛЯ ВЛАСНОГО СПОЖИ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ЕКСТЕРИТОРІАЛЬНИХ ОРГАНІЗАЦІ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3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ПОЛІТИЧНИХ ОРГАНІЗАЦІЙ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3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ГРОМАДСЬКИХ ОРГАНІЗАЦІЙ, Н. В. І. Г.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ФІЛЬМ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ПОВСЮДЖЕННЯ ФІЛЬМ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СТРАЦІЯ КІНОФІЛЬМ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2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У СФЕРІ РАДІОМОВЛЕННЯ ТА ТЕЛЕБАЧЕ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АТРАЛЬНА ТА ІНША МИСТЕЦЬКА ДІЯЛЬНІСТ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1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ТАВРАЦІЙНА ДІЯЛЬНІСТ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КОНЦЕРТНИХ ТА ТЕАТРАЛЬНИХ ЗАЛ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ЯРМАРОК ТА АТРАКЦІОН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А ВИДОВИЩНО-РОЗВАЖАЛЬНА ДІЯЛЬНІСТ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ІНФОРМАЦІЙНИХ АГЕНТСТ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5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БІБЛІОТЕК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51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  АРХІВ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5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МУЗЕЇВ ТА ОХОРОНА ІСТОРИЧНИХ МІСЦЬ І БУДІВЕЛЬ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5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БОТАНІЧНИХ САДІВ, ЗООПАРКІВ ТА ЗАПОВІДНИК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6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СПОРТИВНИХ ОБ'ЄКТ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6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А ДІЯЛЬНІСТЬ У СФЕРІ СП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71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З ОРГАНІЗАЦІЇ АЗАРТНИХ ІГОР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7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ВИДИ РЕКРЕАЦІЙНОЇ ДІЯЛЬНОСТІ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1.1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ННЯ, ОБРОБЛЕННЯ БІЛИЗНИ ТА ІНШИХ ТЕКСТИЛЬ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1.2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ЩЕННЯ ТА ФАРБУВАННЯ ТЕКСТИЛЬНИХ ТА ХУТРЯНИХ ВИРОБІВ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2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 ПЕРУКАРНЯМИ ТА САЛОНАМИ КРАС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3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ІЗАЦІЯ ПОХОВАНЬ ТА НАДАННЯ ПОВ'ЯЗАНИХ З НИМИ ПОСЛУГ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4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ПО ЗАБЕЗПЕЧЕННЮ ФІЗИЧНОГО КОМФОРТУ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5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ІНШИХ ІНДИВІДУАЛЬНИХ ПОСЛУГ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0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ДОМАШНІХ ГОСПОДАРСТВ ЯК РОБОТОДАВЦІВ ДЛЯ ДОМАШНЬОЇ ПРИСЛУГИ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0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ДОМАШНІХ ГОСПОДАРСТВ ЯК ВИРОБНИКІВ ТОВАРІВ ДЛЯ ВЛАСНОГО СПОЖИ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0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ДОМАШНІХ ГОСПОДАРСТВ ЯК ВИРОБНИКІВ ПОСЛУГ ДЛЯ ВЛАСНОГО СПОЖИВАННЯ</w:t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.0</w:t>
            </w:r>
          </w:p>
        </w:tc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ЕКСТЕРИТОРІАЛЬНИХ ОРГАНІЗАЦІ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>Таблиця 4</w:t>
      </w:r>
      <w:r>
        <w:fldChar w:fldCharType="begin"/>
      </w:r>
      <w:r>
        <w:rPr/>
        <w:instrText xml:space="preserve"> XE "Таблиц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пустимі поєднання значень тегів </w:t>
      </w:r>
      <w:r>
        <w:rPr>
          <w:color w:val="993300"/>
        </w:rPr>
        <w:t>&lt;</w:t>
      </w:r>
      <w:r>
        <w:rPr>
          <w:rStyle w:val="T1"/>
          <w:rFonts w:cs="Verdana" w:ascii="Verdana" w:hAnsi="Verdana"/>
          <w:color w:val="993300"/>
        </w:rPr>
        <w:t>sub_type_Id</w:t>
      </w:r>
      <w:r>
        <w:rPr>
          <w:color w:val="993300"/>
        </w:rPr>
        <w:t>&gt;</w:t>
      </w:r>
      <w:r>
        <w:rPr/>
        <w:t xml:space="preserve"> та </w:t>
      </w:r>
      <w:r>
        <w:rPr>
          <w:color w:val="993300"/>
        </w:rPr>
        <w:t>&lt;</w:t>
      </w:r>
      <w:r>
        <w:rPr>
          <w:rStyle w:val="T1"/>
          <w:rFonts w:cs="Verdana" w:ascii="Verdana" w:hAnsi="Verdana"/>
          <w:color w:val="993300"/>
        </w:rPr>
        <w:t>type_Id</w:t>
      </w:r>
      <w:r>
        <w:rPr>
          <w:color w:val="993300"/>
        </w:rPr>
        <w:t>&gt;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967"/>
        <w:gridCol w:w="3838"/>
      </w:tblGrid>
      <w:tr>
        <w:trPr>
          <w:tblHeader w:val="true"/>
          <w:trHeight w:val="977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&lt;FIN_REPORTS&gt;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&lt;type_id&gt;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>(тип звіту)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&lt;FIN_REPORTS&gt;</w:t>
              <w:br/>
              <w:t>&lt;sub_type_id&gt;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>(форма звіту)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>
                <w:lang w:val="uk-UA"/>
              </w:rPr>
              <w:t>&lt;FIN_REPORTS&gt;</w:t>
              <w:br/>
              <w:t>&lt;fin_sub_reprots&gt;</w:t>
              <w:br/>
              <w:t>&lt;FIN_SUB_REPORTS&gt;</w:t>
              <w:br/>
              <w:t>&lt;type_id&gt;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>(підтип звіту)</w:t>
            </w:r>
          </w:p>
        </w:tc>
      </w:tr>
      <w:tr>
        <w:trPr>
          <w:trHeight w:val="284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Balans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Plant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color w:val="000000"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Passive_m</w:t>
            </w:r>
          </w:p>
        </w:tc>
      </w:tr>
      <w:tr>
        <w:trPr>
          <w:trHeight w:val="284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Balans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Plant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color w:val="000000"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Active_m</w:t>
            </w:r>
          </w:p>
        </w:tc>
      </w:tr>
      <w:tr>
        <w:trPr>
          <w:trHeight w:val="284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Zvit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Plant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color w:val="000000"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Result_m</w:t>
            </w:r>
          </w:p>
        </w:tc>
      </w:tr>
      <w:tr>
        <w:trPr>
          <w:trHeight w:val="284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Balans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Enterprise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color w:val="000000"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Active</w:t>
            </w:r>
          </w:p>
        </w:tc>
      </w:tr>
      <w:tr>
        <w:trPr>
          <w:trHeight w:val="284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Balans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Enterprise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color w:val="000000"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Passive</w:t>
            </w:r>
          </w:p>
        </w:tc>
      </w:tr>
      <w:tr>
        <w:trPr>
          <w:trHeight w:val="284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Zvit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Enterprise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color w:val="000000"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Result</w:t>
            </w:r>
          </w:p>
        </w:tc>
      </w:tr>
      <w:tr>
        <w:trPr>
          <w:trHeight w:val="284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Zvit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Enterprise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color w:val="000000"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Margin</w:t>
            </w:r>
          </w:p>
        </w:tc>
      </w:tr>
      <w:tr>
        <w:trPr>
          <w:trHeight w:val="284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Zvit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Enterprise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color w:val="000000"/>
                <w:lang w:val="uk-UA"/>
              </w:rPr>
            </w:pPr>
            <w:r>
              <w:rPr>
                <w:rStyle w:val="Tx1"/>
                <w:rFonts w:cs="Arial" w:ascii="Arial" w:hAnsi="Arial"/>
                <w:b w:val="false"/>
                <w:lang w:val="uk-UA"/>
              </w:rPr>
              <w:t>OperationSpend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>Таблиця 5</w:t>
      </w:r>
      <w:r>
        <w:fldChar w:fldCharType="begin"/>
      </w:r>
      <w:r>
        <w:rPr/>
        <w:instrText xml:space="preserve"> XE "Таблиц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пустимі значення тегу </w:t>
      </w:r>
      <w:r>
        <w:rPr>
          <w:color w:val="993300"/>
        </w:rPr>
        <w:t>&lt;</w:t>
      </w:r>
      <w:r>
        <w:rPr>
          <w:rStyle w:val="T1"/>
          <w:rFonts w:cs="Verdana" w:ascii="Verdana" w:hAnsi="Verdana"/>
        </w:rPr>
        <w:t>frp_id</w:t>
      </w:r>
      <w:r>
        <w:rPr>
          <w:color w:val="993300"/>
        </w:rPr>
        <w:t>&gt;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483"/>
        <w:gridCol w:w="5779"/>
      </w:tblGrid>
      <w:tr>
        <w:trPr>
          <w:tblHeader w:val="true"/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lang w:val="uk-UA"/>
              </w:rPr>
            </w:pPr>
            <w:r>
              <w:rPr>
                <w:rStyle w:val="T1"/>
                <w:color w:val="993300"/>
              </w:rPr>
              <w:t>&lt;</w:t>
            </w:r>
            <w:r>
              <w:rPr>
                <w:rStyle w:val="T1"/>
                <w:color w:val="993300"/>
                <w:lang w:val="uk-UA"/>
              </w:rPr>
              <w:t>frp_id</w:t>
            </w:r>
            <w:r>
              <w:rPr>
                <w:rStyle w:val="T1"/>
                <w:color w:val="993300"/>
              </w:rPr>
              <w:t>&gt;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>
                <w:lang w:val="uk-UA"/>
              </w:rPr>
              <w:t>&lt;</w:t>
            </w:r>
            <w:r>
              <w:rPr>
                <w:rStyle w:val="T1"/>
                <w:color w:val="993300"/>
                <w:lang w:val="uk-UA"/>
              </w:rPr>
              <w:t>FIN_SUBREPORTS</w:t>
            </w:r>
            <w:r>
              <w:rPr>
                <w:lang w:val="uk-UA"/>
              </w:rPr>
              <w:t>&gt;</w:t>
              <w:br/>
              <w:t>&lt;type_id&gt;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>(Підтип звіту)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Desc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I. Необоротні актив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ематеріальні активи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лишкова варт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ервісна варт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копичена амортизаці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езавершене будівництво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сновні засоби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лишкова варт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ервісна варт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нос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вгострокові біологічні активи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праведлива(залишкова) варт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ервісна варт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копичена амортизаці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вгострокові фінансові інвестиції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які обліковуються за методом участі в капіталі інших підприємств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фінансові інвестиції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вгострокова дебіторська заборгован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дстрочені податкові актив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необоротні актив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сього за розділом I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II. Оборотні актив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чі запас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точні біологічні актив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езавершене виробництво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отова продукці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овари 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екселі одержані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ебіторська заборгованість за товари, роботи, послуги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чиста реалізаційна варт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ервісна варт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зерв сумнівних боргів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ебіторська заборгованість за розрахунками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 бюджетом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 виданими авансам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 нарахованих доходів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із внутрішніх розрахунків 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поточна дебіторська заборгован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точні фінансові інвестиції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ошові кошти та їх еквіваленти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 національній валюті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 іноземній валюті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оборотні актив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сього за розділом II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III. Витрати майбутніх періодів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Баланс 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I. Власний капітал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татутний капітал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айовий капітал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датковий вкладений капітал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ий додатковий капітал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зервний капітал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Нерозподілений прибуток (непокритий збиток) 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еоплачений капітал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лучений капітал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сього за розділом I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II. Забезпечення таких витрат і платежів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безпечення виплат персоналу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забезпеченн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Цільове фінансуванн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сього за розділом II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III. Довгострокові зобов’язанн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вгострокові кредити банків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довгострокові фінансові зобов’язанн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дстрочені податкові зобов’язанн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довгострокові зобов’язанн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сього за розділом III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IV. Поточні зобов’язанн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роткострокові кредити банків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точна заборгованість за довгостроковими зобов'язанням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екселі видані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редиторська заборгованість за товари, роботи, послуг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точні зобов’язання за рахунками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 одержаних авансів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 бюджетом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 позабюджетних платежів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і страхуванн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 оплати праці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 учасникам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з внутрішніх розрахунків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поточні зобов’язанн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сього за розділом IV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V. Доходи майбутніх періодів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аланс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хід (виручка) від реалізації продукції (товарів, робіт, послуг)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даток на додану варт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кцизний збір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рахування з доходу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Чистий дохід (виручка) від реалізації продукції (товарів, робіт, послуг) 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обівартість реалізованої продукції (товарів, робіт, послуг)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аловий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буток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биток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операційні доход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дміністративні витрат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трати на збут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операційні витрат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інансові результати від операційної діяльності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буток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биток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хід від участі в капіталі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фінансові доход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доход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інансові витрат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трати від участі в капіталі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трат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інансові результати від звичайної діяльності до оподаткування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буток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биток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даток на прибуток від звичайної діяльності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інансові результати від звичайної діяльності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буток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биток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дзвичайні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ход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датки з надзвичайного прибутку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Чистий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буток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биток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OperationSpend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атеріальні затрат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OperationSpend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трати на оплату праці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OperationSpend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OperationSpend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Амортизація 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OperationSpend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операційні витрат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OperationSpend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Margin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ередньорічна кількість простих акцій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Margin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коригована середньорічна кількість простих акцій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Margin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Чистий прибуток(збиток) на одну просту акцію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Margin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коригований чистий прибуток(збиток) на одну просту акцію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Margin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ивіденди на одну просту акцію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ход (виручка) від реалізації продукції (товарів, робіт, послуг)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епрямі податки та інші вирахування з доходу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Чистий дохід (виручка) від реалізації продукції (товарів, робіт, послуг)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операційні доход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звичайні доход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дзвичайні доход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азом чисті доход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більшення (зменшення) залишків незавершеного виробництва і готової продукції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атеріальні затрат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трати на оплату праці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мортизаці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операційні витрат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 тому числі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звичайні витрат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дзвичайні витрат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даток на прибуток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азом витрат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Result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Чистий прибуток (збиток)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I. Власний капітал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татутний капітал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датковий вкладений капітал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ий додатковий капітал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зервний капітал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Нерозподілений прибуток (непокритий збиток) 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еоплачений капітал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сього за розділом I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II. Забезпечення наступних витрат і цільове фінансуванн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III. Довгострокові зобов’язанн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IV. Поточні зобов’язанн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роткострокові кредити банків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точна заборгованість за довгостроковими зобов'язанням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редиторська заборгованість за товари, роботи, послуг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точні зобов’язання за рахунками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 бюджетом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і страхуванн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 оплати праці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поточні зобов’язанн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сього за розділом IV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V. Доходи майбутніх періодів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Pass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аланс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I. Необоротні актив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езавершене будівництво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сновні засоби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лишкова варт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ервісна варт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нос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вгострокові біологічні активи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праведлива(залишкова) варт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ервісна варт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копичена амортизаці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вгострокові фінансові інвестиції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необоротні актив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сього за розділом I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II. Оборотні актив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чі запас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точні біологічні актив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отова продукція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ебіторська заборгованість за товари, роботи, послуги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чиста реалізаційна варт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ервісна варт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зерв сумнівних боргів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ебiторська заборгованiсть за розрахунками з бюджетом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поточна дебіторська заборгованість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8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точні фінансові інвестиції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9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ошові кошти та їх еквіваленти: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 національній валюті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 іноземній валюті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оборотні активи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сього за розділом II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III. Витрати майбутніх періодів</w:t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Active_m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Баланс </w:t>
            </w:r>
          </w:p>
        </w:tc>
      </w:tr>
    </w:tbl>
    <w:p>
      <w:pPr>
        <w:pStyle w:val="HeadingA"/>
        <w:numPr>
          <w:ilvl w:val="0"/>
          <w:numId w:val="6"/>
        </w:numPr>
        <w:ind w:left="360" w:hanging="431"/>
        <w:rPr>
          <w:lang w:val="uk-UA"/>
        </w:rPr>
      </w:pPr>
      <w:r>
        <w:rPr>
          <w:rFonts w:cs="Times New Roman"/>
          <w:lang w:val="uk-UA"/>
        </w:rPr>
        <w:t xml:space="preserve"> </w:t>
      </w:r>
      <w:bookmarkStart w:id="19" w:name="__RefHeading___Toc205350493"/>
      <w:r>
        <w:rPr>
          <w:lang w:val="uk-UA"/>
        </w:rPr>
        <w:t>Приклади</w:t>
      </w:r>
      <w:bookmarkEnd w:id="19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иклад XSD схеми версії </w:t>
      </w:r>
      <w:r>
        <w:rPr>
          <w:b/>
          <w:sz w:val="28"/>
          <w:szCs w:val="28"/>
          <w:lang w:val="uk-UA"/>
        </w:rPr>
        <w:t>2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uk-UA"/>
        </w:rPr>
        <w:t>&lt;?xml version="</w:t>
      </w:r>
      <w:r>
        <w:rPr>
          <w:rFonts w:cs="Courier New" w:ascii="Courier New" w:hAnsi="Courier New"/>
          <w:sz w:val="16"/>
          <w:szCs w:val="16"/>
          <w:lang w:val="en-US"/>
        </w:rPr>
        <w:t>1</w:t>
      </w:r>
      <w:r>
        <w:rPr>
          <w:rFonts w:cs="Courier New" w:ascii="Courier New" w:hAnsi="Courier New"/>
          <w:sz w:val="16"/>
          <w:szCs w:val="16"/>
          <w:lang w:val="uk-UA"/>
        </w:rPr>
        <w:t>.0" encoding="utf-8"?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t>&lt;xs:schema attributeFormDefault="unqualified" elementFormDefault="qualified" xmlns:xs="http://www.w3.org/2001/XMLSchema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root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</w:t>
      </w:r>
      <w:r>
        <w:rPr>
          <w:rFonts w:cs="Courier New" w:ascii="Courier New" w:hAnsi="Courier New"/>
          <w:sz w:val="16"/>
          <w:szCs w:val="16"/>
          <w:lang w:val="uk-UA"/>
        </w:rPr>
        <w:t>&lt;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</w:t>
      </w:r>
      <w:r>
        <w:rPr>
          <w:rFonts w:cs="Courier New" w:ascii="Courier New" w:hAnsi="Courier New"/>
          <w:sz w:val="16"/>
          <w:szCs w:val="16"/>
          <w:lang w:val="uk-UA"/>
        </w:rPr>
        <w:t>&lt;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OPERATION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uk-UA"/>
        </w:rPr>
        <w:t>&lt;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uk-UA"/>
        </w:rPr>
        <w:t>&lt;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op_type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uk-UA"/>
        </w:rPr>
        <w:t>&lt;/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uk-UA"/>
        </w:rPr>
        <w:t>&lt;/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uk-UA"/>
        </w:rPr>
        <w:t>&lt;/xs:elem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SUBJECT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uk-UA"/>
        </w:rPr>
        <w:t>&lt;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uk-UA"/>
        </w:rPr>
        <w:t>&lt;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members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SUBJECT_DATA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sbj_role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name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olf_type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tab/>
        <w:tab/>
        <w:tab/>
        <w:tab/>
        <w:tab/>
        <w:t xml:space="preserve">  </w:t>
        <w:tab/>
        <w:tab/>
        <w:t>&lt;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tab/>
        <w:tab/>
        <w:tab/>
        <w:tab/>
        <w:tab/>
        <w:t xml:space="preserve">    </w:t>
        <w:tab/>
        <w:t xml:space="preserve">  &lt;xs:simpleCont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tab/>
        <w:tab/>
        <w:tab/>
        <w:tab/>
        <w:tab/>
        <w:t xml:space="preserve">      </w:t>
        <w:tab/>
        <w:tab/>
        <w:t>&lt;xs:extension base="xs:string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tab/>
        <w:tab/>
        <w:tab/>
        <w:tab/>
        <w:tab/>
        <w:tab/>
        <w:tab/>
        <w:tab/>
        <w:t xml:space="preserve">  &lt;xs:attribute name="code" type="xs:string" use="optional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tab/>
        <w:t xml:space="preserve">                            &lt;/xs:extension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</w:t>
      </w:r>
      <w:r>
        <w:rPr>
          <w:rFonts w:cs="Courier New" w:ascii="Courier New" w:hAnsi="Courier New"/>
          <w:sz w:val="16"/>
          <w:szCs w:val="16"/>
          <w:lang w:val="uk-UA"/>
        </w:rPr>
        <w:tab/>
        <w:tab/>
        <w:t xml:space="preserve">                  &lt;/xs:simpleCont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uk-UA"/>
        </w:rPr>
        <w:tab/>
        <w:t xml:space="preserve">            &lt;/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elem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address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preview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country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house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ad_house_type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settlement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ad_building_type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region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num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district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zip_code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street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ad_num_type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building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ad_type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elem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short_name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sbj_type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include_olf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code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elem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uk-UA"/>
        </w:rPr>
        <w:t>&lt;/xs:elem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uk-UA"/>
        </w:rPr>
        <w:t>&lt;/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uk-UA"/>
        </w:rPr>
        <w:t>&lt;/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uk-UA"/>
        </w:rPr>
        <w:t>&lt;/xs:elem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REPORTS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uk-UA"/>
        </w:rPr>
        <w:t>&lt;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uk-UA"/>
        </w:rPr>
        <w:t>&lt;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maxOccurs="unbounded" name="FIN_REPORTS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type_Id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sub_type_Id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is_empty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ak_ak_id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tab/>
        <w:tab/>
        <w:tab/>
        <w:tab/>
        <w:tab/>
        <w:t xml:space="preserve">  &lt;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tab/>
        <w:tab/>
        <w:tab/>
        <w:tab/>
        <w:tab/>
        <w:t xml:space="preserve">    &lt;xs:simpleCont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tab/>
        <w:tab/>
        <w:tab/>
        <w:tab/>
        <w:tab/>
        <w:t xml:space="preserve">      &lt;xs:extension base="xs:string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tab/>
        <w:tab/>
        <w:tab/>
        <w:tab/>
        <w:tab/>
        <w:tab/>
        <w:tab/>
        <w:t>&lt;xs:attribute name="code" type="xs:string" use="optional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extension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simpleCont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elem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fin_date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fin_subreports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maxOccurs="unbounded" name="FIN_SUBREPORTS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type_Id" type="xs:string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fin_params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maxOccurs="unbounded" name="FIN_REPORTS_DATA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value1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frp_id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simpleCont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xtension base="xs:string"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attribute name="desc" type="xs:string" use="required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extension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simpleCont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elem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xs:element name="value2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elem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elem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elem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elem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uk-UA"/>
        </w:rPr>
        <w:t>&lt;/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uk-UA"/>
        </w:rPr>
        <w:t>&lt;/xs:elem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uk-UA"/>
        </w:rPr>
        <w:t>&lt;/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uk-UA"/>
        </w:rPr>
        <w:t>&lt;/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uk-UA"/>
        </w:rPr>
        <w:t>&lt;/xs:element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</w:t>
      </w:r>
      <w:r>
        <w:rPr>
          <w:rFonts w:cs="Courier New" w:ascii="Courier New" w:hAnsi="Courier New"/>
          <w:sz w:val="16"/>
          <w:szCs w:val="16"/>
          <w:lang w:val="uk-UA"/>
        </w:rPr>
        <w:t>&lt;/xs:sequenc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</w:t>
      </w:r>
      <w:r>
        <w:rPr>
          <w:rFonts w:cs="Courier New" w:ascii="Courier New" w:hAnsi="Courier New"/>
          <w:sz w:val="16"/>
          <w:szCs w:val="16"/>
          <w:lang w:val="uk-UA"/>
        </w:rPr>
        <w:t>&lt;xs:attribute name="softwareVersion" type="xs:string" use="required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</w:t>
      </w:r>
      <w:r>
        <w:rPr>
          <w:rFonts w:cs="Courier New" w:ascii="Courier New" w:hAnsi="Courier New"/>
          <w:sz w:val="16"/>
          <w:szCs w:val="16"/>
          <w:lang w:val="uk-UA"/>
        </w:rPr>
        <w:t>&lt;xs:attribute name="xsdVersion" type="xs:string" use="required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  </w:t>
      </w:r>
      <w:r>
        <w:rPr>
          <w:rFonts w:cs="Courier New" w:ascii="Courier New" w:hAnsi="Courier New"/>
          <w:sz w:val="16"/>
          <w:szCs w:val="16"/>
          <w:lang w:val="uk-UA"/>
        </w:rPr>
        <w:t>&lt;xs:attribute name="checkValue" type="xs:string" use="required" /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  </w:t>
      </w:r>
      <w:r>
        <w:rPr>
          <w:rFonts w:cs="Courier New" w:ascii="Courier New" w:hAnsi="Courier New"/>
          <w:sz w:val="16"/>
          <w:szCs w:val="16"/>
          <w:lang w:val="uk-UA"/>
        </w:rPr>
        <w:t>&lt;/xs:complexType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sz w:val="16"/>
          <w:szCs w:val="16"/>
          <w:lang w:val="uk-UA"/>
        </w:rPr>
        <w:t xml:space="preserve">  </w:t>
      </w:r>
      <w:r>
        <w:rPr>
          <w:rFonts w:cs="Courier New" w:ascii="Courier New" w:hAnsi="Courier New"/>
          <w:sz w:val="16"/>
          <w:szCs w:val="16"/>
          <w:lang w:val="uk-UA"/>
        </w:rPr>
        <w:t>&lt;/xs:element&gt;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t>&lt;/xs:schema&g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лад форми звіту "Баланс" в друкованому вигляді та в розгорнутому xml вигляді для тегу &lt;REPORTS&gt;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left"/>
        <w:rPr/>
      </w:pPr>
      <w:r>
        <w:rPr>
          <w:b/>
          <w:sz w:val="24"/>
          <w:lang w:val="uk-UA"/>
        </w:rPr>
        <w:t>Друкована форма фінансового звіту "Баланс" виглядає наступним чином:</w:t>
      </w:r>
      <w:r>
        <w:rPr/>
        <w:br/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55"/>
        <w:gridCol w:w="1169"/>
        <w:gridCol w:w="1585"/>
        <w:gridCol w:w="1391"/>
      </w:tblGrid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Актив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д рядка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початок звітного періоду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кінець звітного періоду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 </w:t>
            </w:r>
          </w:p>
        </w:tc>
      </w:tr>
      <w:tr>
        <w:trPr>
          <w:trHeight w:val="189" w:hRule="atLeast"/>
        </w:trPr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I. Необоротні активи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ематеріальні активи: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залишкова вартість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10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первісна вартість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11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накопичена амортизація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12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езавершене будівництво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20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Основні засоби: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залишкова вартість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30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первісна вартість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31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знос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32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Довгострокові біологічні активи: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справедлива (залишкова) вартість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35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первісна вартість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36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накопичена амортизація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37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Довгострокові фінансові інвестиції: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  </w:t>
            </w:r>
            <w:r>
              <w:rPr>
                <w:color w:val="000000"/>
                <w:lang w:val="uk-UA"/>
              </w:rPr>
              <w:t>які обліковуються за методом участі в капіталі інших підприємств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40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інші фінансові інвестиції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45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Довгострокова дебіторська заборгованість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50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строчені податкові активи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60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Інші необоротні активи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70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 за розділом I</w:t>
            </w:r>
            <w:r>
              <w:rPr>
                <w:i/>
                <w:iCs/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80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II. Оборотні активи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Виробничі запаси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0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очні біологічні активи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вершене виробництво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това продукція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кселі одержані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біторська заборгованість за товари, роботи, послуги: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чиста реалізаційна вартість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первісна вартість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резерв сумнівних боргів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біторська заборгованість за розрахунками: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з бюджетом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за виданими авансами 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з нарахованих доходів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із внутрішніх розрахунків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а поточна дебіторська заборгованість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очні фінансові інвестиції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шові кошти та їх еквіваленти: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в національній валюті 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в іноземній валюті 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оборотні активи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 за розділом II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III. Витрати майбутніх періодів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ланс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58"/>
        <w:gridCol w:w="1168"/>
        <w:gridCol w:w="1583"/>
        <w:gridCol w:w="1391"/>
      </w:tblGrid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асив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д рядка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початок звітного періоду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кінець звітного періоду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I. Власний капітал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тутний капітал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0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айовий капітал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1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Додатковий вкладений капітал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2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Інший додатковий капітал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3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ервний капітал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4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ерозподілений прибуток (непокритий збиток)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5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еоплачений капітал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6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(      )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(      )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Вилучений капітал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7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(      )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(      )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 за розділом I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80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II. Забезпечення таких витрат і платежів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абезпечення виплат персоналу 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0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Інші забезпечення 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1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Цільове фінансування 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2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 за розділом II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30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III. Довгострокові зобов'язання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Довгострокові кредити банків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4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Інші довгострокові фінансові зобов'язання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5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строчені податкові зобов'язання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6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Інші довгострокові зобов'язання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7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 за розділом III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80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IV. Поточні зобов'язання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ороткострокові кредити банків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0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точна заборгованість за довгостроковими зобов'язаннями 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1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Векселі видані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2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редиторська заборгованість за товари, роботи, послуги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3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точні зобов'язання за розрахунками: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з одержаних авансів 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4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з бюджетом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5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з позабюджетних платежів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6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зі страхування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7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з оплати праці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8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з учасниками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9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із внутрішніх розрахунків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0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Інші поточні зобов'язання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10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 за розділом IV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20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V. Доходи майбутніх періодів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30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/>
        <w:tc>
          <w:tcPr>
            <w:tcW w:w="6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аланс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40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Аналог звіту "Баланс" в xml представленні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Balan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sub_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Enterprise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sub_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Style w:val="M1"/>
          <w:rFonts w:ascii="Courier New" w:hAnsi="Courier New" w:cs="Courier New"/>
          <w:color w:val="993300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</w:t>
      </w:r>
      <w:r>
        <w:rPr>
          <w:rStyle w:val="M1"/>
          <w:rFonts w:cs="Courier New" w:ascii="Courier New" w:hAnsi="Courier New"/>
          <w:color w:val="993300"/>
          <w:sz w:val="20"/>
          <w:szCs w:val="20"/>
          <w:lang w:val="uk-UA"/>
        </w:rPr>
        <w:t>&lt;</w:t>
      </w:r>
      <w:r>
        <w:rPr>
          <w:rStyle w:val="T1"/>
          <w:rFonts w:cs="Courier New" w:ascii="Courier New" w:hAnsi="Courier New"/>
          <w:color w:val="993300"/>
          <w:sz w:val="20"/>
          <w:szCs w:val="20"/>
          <w:lang w:val="uk-UA"/>
        </w:rPr>
        <w:t>is_empty</w:t>
      </w:r>
      <w:r>
        <w:rPr>
          <w:rStyle w:val="M1"/>
          <w:rFonts w:cs="Courier New" w:ascii="Courier New" w:hAnsi="Courier New"/>
          <w:color w:val="993300"/>
          <w:sz w:val="20"/>
          <w:szCs w:val="20"/>
          <w:lang w:val="uk-UA"/>
        </w:rPr>
        <w:t>&gt;</w:t>
      </w:r>
      <w:r>
        <w:rPr>
          <w:rStyle w:val="Tx1"/>
          <w:rFonts w:cs="Courier New" w:ascii="Courier New" w:hAnsi="Courier New"/>
          <w:b w:val="false"/>
          <w:sz w:val="20"/>
          <w:szCs w:val="20"/>
          <w:lang w:val="uk-UA"/>
        </w:rPr>
        <w:t>0</w:t>
      </w:r>
      <w:r>
        <w:rPr>
          <w:rStyle w:val="M1"/>
          <w:rFonts w:cs="Courier New" w:ascii="Courier New" w:hAnsi="Courier New"/>
          <w:color w:val="993300"/>
          <w:sz w:val="20"/>
          <w:szCs w:val="20"/>
          <w:lang w:val="uk-UA"/>
        </w:rPr>
        <w:t>&lt;</w:t>
      </w:r>
      <w:r>
        <w:rPr>
          <w:rStyle w:val="M1"/>
          <w:rFonts w:cs="Courier New" w:ascii="Courier New" w:hAnsi="Courier New"/>
          <w:sz w:val="20"/>
          <w:szCs w:val="20"/>
          <w:lang w:val="uk-UA"/>
        </w:rPr>
        <w:t>/</w:t>
      </w:r>
      <w:r>
        <w:rPr>
          <w:rStyle w:val="T1"/>
          <w:rFonts w:cs="Courier New" w:ascii="Courier New" w:hAnsi="Courier New"/>
          <w:color w:val="993300"/>
          <w:sz w:val="20"/>
          <w:szCs w:val="20"/>
          <w:lang w:val="uk-UA"/>
        </w:rPr>
        <w:t>is_empty</w:t>
      </w:r>
      <w:r>
        <w:rPr>
          <w:rStyle w:val="M1"/>
          <w:rFonts w:cs="Courier New" w:ascii="Courier New" w:hAnsi="Courier New"/>
          <w:color w:val="993300"/>
          <w:sz w:val="20"/>
          <w:szCs w:val="20"/>
          <w:lang w:val="uk-UA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ak_ak_id="01.11.0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ВИРОЩУВАННЯ ЗЕРНОВИХ ТА ТЕХНІЧНИХ КУЛЬТУР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ak_ak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Style w:val="M1"/>
          <w:rFonts w:eastAsia="Courier New" w:cs="Courier New" w:ascii="Courier New" w:hAnsi="Courier New"/>
          <w:color w:val="993300"/>
          <w:sz w:val="20"/>
          <w:szCs w:val="20"/>
          <w:lang w:val="uk-UA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date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sub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SUB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Active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param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1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uk-UA" w:eastAsia="en-US"/>
        </w:rPr>
        <w:t>desc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=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I. Необоротні активи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1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2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  <w:br/>
        <w:t xml:space="preserve">            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……………………………………………………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……………………………………………………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br/>
        <w:t xml:space="preserve">            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1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uk-UA" w:eastAsia="en-US"/>
        </w:rPr>
        <w:t>desc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=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Баланс 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46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2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param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SUB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  <w:br/>
        <w:t xml:space="preserve">        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SUB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Passive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param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1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uk-UA" w:eastAsia="en-US"/>
        </w:rPr>
        <w:t>desc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=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I. Власний капітал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47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2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……………………………………………………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……………………………………………………</w:t>
      </w: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br/>
        <w:t xml:space="preserve">            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1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uk-UA" w:eastAsia="en-US"/>
        </w:rPr>
        <w:t>desc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=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Баланс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84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2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param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SUB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sub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  <w:br/>
        <w:t xml:space="preserve">    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Zvit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sub_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Enterprise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sub_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Style w:val="M1"/>
          <w:rFonts w:ascii="Courier New" w:hAnsi="Courier New" w:cs="Courier New"/>
          <w:color w:val="993300"/>
          <w:sz w:val="20"/>
          <w:szCs w:val="20"/>
          <w:lang w:val="uk-UA"/>
        </w:rPr>
      </w:pPr>
      <w:r>
        <w:rPr>
          <w:rStyle w:val="M1"/>
          <w:rFonts w:eastAsia="Courier New" w:cs="Courier New" w:ascii="Courier New" w:hAnsi="Courier New"/>
          <w:color w:val="993300"/>
          <w:sz w:val="20"/>
          <w:szCs w:val="20"/>
          <w:lang w:val="uk-UA"/>
        </w:rPr>
        <w:t xml:space="preserve">      </w:t>
      </w:r>
      <w:r>
        <w:rPr>
          <w:rStyle w:val="M1"/>
          <w:rFonts w:cs="Courier New" w:ascii="Courier New" w:hAnsi="Courier New"/>
          <w:color w:val="993300"/>
          <w:sz w:val="20"/>
          <w:szCs w:val="20"/>
          <w:lang w:val="uk-UA"/>
        </w:rPr>
        <w:t>&lt;</w:t>
      </w:r>
      <w:r>
        <w:rPr>
          <w:rStyle w:val="T1"/>
          <w:rFonts w:cs="Courier New" w:ascii="Courier New" w:hAnsi="Courier New"/>
          <w:color w:val="993300"/>
          <w:sz w:val="20"/>
          <w:szCs w:val="20"/>
          <w:lang w:val="uk-UA"/>
        </w:rPr>
        <w:t>is_empty</w:t>
      </w:r>
      <w:r>
        <w:rPr>
          <w:rStyle w:val="M1"/>
          <w:rFonts w:cs="Courier New" w:ascii="Courier New" w:hAnsi="Courier New"/>
          <w:color w:val="993300"/>
          <w:sz w:val="20"/>
          <w:szCs w:val="20"/>
          <w:lang w:val="uk-UA"/>
        </w:rPr>
        <w:t>&gt;</w:t>
      </w:r>
      <w:r>
        <w:rPr>
          <w:rStyle w:val="Tx1"/>
          <w:rFonts w:cs="Courier New" w:ascii="Courier New" w:hAnsi="Courier New"/>
          <w:b w:val="false"/>
          <w:sz w:val="20"/>
          <w:szCs w:val="20"/>
          <w:lang w:val="uk-UA"/>
        </w:rPr>
        <w:t>0</w:t>
      </w:r>
      <w:r>
        <w:rPr>
          <w:rStyle w:val="M1"/>
          <w:rFonts w:cs="Courier New" w:ascii="Courier New" w:hAnsi="Courier New"/>
          <w:color w:val="993300"/>
          <w:sz w:val="20"/>
          <w:szCs w:val="20"/>
          <w:lang w:val="uk-UA"/>
        </w:rPr>
        <w:t>&lt;</w:t>
      </w:r>
      <w:r>
        <w:rPr>
          <w:rStyle w:val="M1"/>
          <w:rFonts w:cs="Courier New" w:ascii="Courier New" w:hAnsi="Courier New"/>
          <w:sz w:val="20"/>
          <w:szCs w:val="20"/>
          <w:lang w:val="uk-UA"/>
        </w:rPr>
        <w:t>/</w:t>
      </w:r>
      <w:r>
        <w:rPr>
          <w:rStyle w:val="T1"/>
          <w:rFonts w:cs="Courier New" w:ascii="Courier New" w:hAnsi="Courier New"/>
          <w:color w:val="993300"/>
          <w:sz w:val="20"/>
          <w:szCs w:val="20"/>
          <w:lang w:val="uk-UA"/>
        </w:rPr>
        <w:t>is_empty</w:t>
      </w:r>
      <w:r>
        <w:rPr>
          <w:rStyle w:val="M1"/>
          <w:rFonts w:cs="Courier New" w:ascii="Courier New" w:hAnsi="Courier New"/>
          <w:color w:val="993300"/>
          <w:sz w:val="20"/>
          <w:szCs w:val="20"/>
          <w:lang w:val="uk-UA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ak_ak_id="01.11.0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ВИРОЩУВАННЯ ЗЕРНОВИХ ТА ТЕХНІЧНИХ КУЛЬТУР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ak_ak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Style w:val="M1"/>
          <w:rFonts w:eastAsia="Courier New" w:cs="Courier New" w:ascii="Courier New" w:hAnsi="Courier New"/>
          <w:color w:val="993300"/>
          <w:sz w:val="20"/>
          <w:szCs w:val="20"/>
          <w:lang w:val="uk-UA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date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sub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SUB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Result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param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1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uk-UA" w:eastAsia="en-US"/>
        </w:rPr>
        <w:t>desc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=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Дохід (виручка) від реалізації продукції (товарів, робіт, послуг)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85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2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……………………………………………………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……………………………………………………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br/>
        <w:t xml:space="preserve">             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1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uk-UA" w:eastAsia="en-US"/>
        </w:rPr>
        <w:t>desc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=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    збиток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121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2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param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SUB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SUB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Margin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param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1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uk-UA" w:eastAsia="en-US"/>
        </w:rPr>
        <w:t>desc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=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Середньорічна кількість простих акцій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128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2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……………………………………………………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……………………………………………………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br/>
        <w:t xml:space="preserve">            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1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uk-UA" w:eastAsia="en-US"/>
        </w:rPr>
        <w:t>desc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=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Дивіденди на одну просту акцію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132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2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param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SUB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SUB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OperationSpen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type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param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1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uk-UA" w:eastAsia="en-US"/>
        </w:rPr>
        <w:t>desc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=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Матеріальні затрати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122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2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……………………………………………………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……………………………………………………</w:t>
      </w: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1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uk-UA" w:eastAsia="en-US"/>
        </w:rPr>
        <w:t>desc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=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Разом</w:t>
      </w:r>
      <w:r>
        <w:rPr>
          <w:rFonts w:cs="Courier New" w:ascii="Courier New" w:hAnsi="Courier New"/>
          <w:sz w:val="20"/>
          <w:szCs w:val="20"/>
          <w:lang w:val="uk-UA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  <w:r>
        <w:rPr>
          <w:rFonts w:cs="Courier New" w:ascii="Courier New" w:hAnsi="Courier New"/>
          <w:sz w:val="20"/>
          <w:szCs w:val="20"/>
          <w:lang w:val="uk-UA" w:eastAsia="en-US"/>
        </w:rPr>
        <w:t>127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rp_id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value2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 /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_DATA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param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SUB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sub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FIN_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gt;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uk-UA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uk-UA" w:eastAsia="en-US"/>
        </w:rPr>
        <w:t>REPORTS</w:t>
      </w: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  <w:t xml:space="preserve">&gt;    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</w:r>
    </w:p>
    <w:p>
      <w:pPr>
        <w:pStyle w:val="Style24"/>
        <w:rPr>
          <w:rFonts w:ascii="Courier New" w:hAnsi="Courier New" w:cs="Courier New"/>
          <w:color w:val="0000FF"/>
          <w:sz w:val="20"/>
          <w:szCs w:val="20"/>
          <w:lang w:val="uk-UA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Index1"/>
        <w:tabs>
          <w:tab w:val="clear" w:pos="709"/>
          <w:tab w:val="right" w:pos="430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0" w:name="_PictureBullets"/>
      <w:bookmarkStart w:id="21" w:name="_PictureBullets"/>
      <w:bookmarkEnd w:id="21"/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Формат </w:t>
    </w:r>
    <w:r>
      <w:rPr>
        <w:lang w:val="uk-UA"/>
      </w:rPr>
      <w:t>файлу фінансової звітності ЄДР (версія 2.0)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Приложение А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Б.%2"/>
      <w:lvlJc w:val="left"/>
      <w:pPr>
        <w:tabs>
          <w:tab w:val="num" w:pos="576"/>
        </w:tabs>
        <w:ind w:left="1361" w:hanging="13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А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А%1.%2.%3.%4"/>
      <w:lvlJc w:val="left"/>
      <w:pPr>
        <w:tabs>
          <w:tab w:val="num" w:pos="864"/>
        </w:tabs>
        <w:ind w:left="864" w:hanging="864"/>
      </w:pPr>
      <w:rPr>
        <w:sz w:val="20"/>
        <w:i w:val="false"/>
        <w:b/>
        <w:szCs w:val="20"/>
      </w:rPr>
    </w:lvl>
    <w:lvl w:ilvl="4">
      <w:start w:val="1"/>
      <w:numFmt w:val="decimal"/>
      <w:lvlText w:val="%1А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А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Upper"/>
      <w:lvlText w:val="Додаток %1.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180"/>
      <w:ind w:left="431" w:hanging="431"/>
      <w:jc w:val="left"/>
      <w:outlineLvl w:val="0"/>
    </w:pPr>
    <w:rPr>
      <w:rFonts w:cs="Arial"/>
      <w:b/>
      <w:bCs/>
      <w:color w:val="00008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120"/>
      <w:jc w:val="left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18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12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Heading4"/>
    <w:next w:val="Normal"/>
    <w:qFormat/>
    <w:pPr>
      <w:numPr>
        <w:ilvl w:val="0"/>
        <w:numId w:val="9"/>
      </w:numPr>
      <w:outlineLvl w:val="4"/>
    </w:pPr>
    <w:rPr>
      <w:bCs w:val="false"/>
      <w:iCs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b/>
      <w:i w:val="false"/>
      <w:sz w:val="22"/>
      <w:szCs w:val="22"/>
    </w:rPr>
  </w:style>
  <w:style w:type="character" w:styleId="WW8Num2z3">
    <w:name w:val="WW8Num2z3"/>
    <w:qFormat/>
    <w:rPr>
      <w:b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4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  <w:color w:val="000000"/>
    </w:rPr>
  </w:style>
  <w:style w:type="character" w:styleId="WW8Num9z4">
    <w:name w:val="WW8Num9z4"/>
    <w:qFormat/>
    <w:rPr>
      <w:color w:val="000000"/>
    </w:rPr>
  </w:style>
  <w:style w:type="character" w:styleId="Style5">
    <w:name w:val="Основний шрифт абзацу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deChar">
    <w:name w:val="code Char"/>
    <w:basedOn w:val="Style5"/>
    <w:qFormat/>
    <w:rPr>
      <w:rFonts w:ascii="Lucida Console" w:hAnsi="Lucida Console" w:cs="Lucida Console"/>
      <w:color w:val="333399"/>
      <w:lang w:val="ru-RU" w:bidi="ar-SA"/>
    </w:rPr>
  </w:style>
  <w:style w:type="character" w:styleId="B1">
    <w:name w:val="b1"/>
    <w:basedOn w:val="Style5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basedOn w:val="Style5"/>
    <w:qFormat/>
    <w:rPr>
      <w:color w:val="0000FF"/>
    </w:rPr>
  </w:style>
  <w:style w:type="character" w:styleId="Pi1">
    <w:name w:val="pi1"/>
    <w:basedOn w:val="Style5"/>
    <w:qFormat/>
    <w:rPr>
      <w:color w:val="0000FF"/>
    </w:rPr>
  </w:style>
  <w:style w:type="character" w:styleId="T1">
    <w:name w:val="t1"/>
    <w:basedOn w:val="Style5"/>
    <w:qFormat/>
    <w:rPr>
      <w:color w:val="990000"/>
    </w:rPr>
  </w:style>
  <w:style w:type="character" w:styleId="Tx1">
    <w:name w:val="tx1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ітки"/>
    <w:basedOn w:val="Style5"/>
    <w:qFormat/>
    <w:rPr>
      <w:sz w:val="16"/>
      <w:szCs w:val="16"/>
    </w:rPr>
  </w:style>
  <w:style w:type="character" w:styleId="Style7">
    <w:name w:val="Термин Знак"/>
    <w:basedOn w:val="Style5"/>
    <w:qFormat/>
    <w:rPr>
      <w:b/>
      <w:sz w:val="22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4080" w:after="6600"/>
      <w:jc w:val="center"/>
    </w:pPr>
    <w:rPr>
      <w:rFonts w:cs="Arial"/>
      <w:b/>
      <w:bCs/>
      <w:color w:val="000080"/>
      <w:kern w:val="2"/>
      <w:sz w:val="48"/>
      <w:szCs w:val="4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344" w:leader="none"/>
      </w:tabs>
      <w:spacing w:before="0" w:after="0"/>
    </w:pPr>
    <w:rPr>
      <w:sz w:val="20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pBdr>
        <w:bottom w:val="double" w:sz="4" w:space="1" w:color="000000"/>
      </w:pBdr>
      <w:tabs>
        <w:tab w:val="clear" w:pos="709"/>
        <w:tab w:val="right" w:pos="9360" w:leader="none"/>
      </w:tabs>
      <w:spacing w:before="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357" w:leader="none"/>
        <w:tab w:val="right" w:pos="9344" w:leader="dot"/>
      </w:tabs>
      <w:spacing w:before="0" w:after="0"/>
      <w:outlineLvl w:val="0"/>
    </w:pPr>
    <w:rPr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44" w:leader="dot"/>
      </w:tabs>
      <w:spacing w:before="0" w:after="0"/>
      <w:outlineLvl w:val="1"/>
    </w:pPr>
    <w:rPr/>
  </w:style>
  <w:style w:type="paragraph" w:styleId="Contents3">
    <w:name w:val="TOC 3"/>
    <w:basedOn w:val="Contents2"/>
    <w:next w:val="Normal"/>
    <w:pPr>
      <w:tabs>
        <w:tab w:val="clear" w:pos="720"/>
        <w:tab w:val="left" w:pos="1077" w:leader="none"/>
        <w:tab w:val="right" w:pos="9344" w:leader="dot"/>
      </w:tabs>
      <w:outlineLvl w:val="2"/>
    </w:pPr>
    <w:rPr>
      <w:szCs w:val="22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Style10">
    <w:name w:val="Структурный элемент"/>
    <w:basedOn w:val="Heading1"/>
    <w:next w:val="Normal"/>
    <w:qFormat/>
    <w:pPr>
      <w:pageBreakBefore/>
      <w:numPr>
        <w:ilvl w:val="0"/>
        <w:numId w:val="0"/>
      </w:numPr>
      <w:ind w:hanging="0"/>
    </w:pPr>
    <w:rPr>
      <w:lang w:val="en-US"/>
    </w:rPr>
  </w:style>
  <w:style w:type="paragraph" w:styleId="2">
    <w:name w:val="Структурный элемент 2"/>
    <w:basedOn w:val="Style10"/>
    <w:next w:val="Normal"/>
    <w:qFormat/>
    <w:pPr>
      <w:pageBreakBefore w:val="false"/>
    </w:pPr>
    <w:rPr>
      <w:lang w:val="ru-RU"/>
    </w:rPr>
  </w:style>
  <w:style w:type="paragraph" w:styleId="Style11">
    <w:name w:val="Выделенное сообщение Замечание"/>
    <w:basedOn w:val="Normal"/>
    <w:next w:val="Normal"/>
    <w:qFormat/>
    <w:pPr>
      <w:spacing w:before="0" w:after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440" w:leader="none"/>
        <w:tab w:val="right" w:pos="9344" w:leader="none"/>
      </w:tabs>
      <w:spacing w:before="0" w:after="0"/>
      <w:outlineLvl w:val="3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1814" w:leader="none"/>
        <w:tab w:val="right" w:pos="9333" w:leader="none"/>
      </w:tabs>
      <w:spacing w:before="0" w:after="0"/>
      <w:outlineLvl w:val="4"/>
    </w:pPr>
    <w:rPr/>
  </w:style>
  <w:style w:type="paragraph" w:styleId="Code">
    <w:name w:val="code"/>
    <w:basedOn w:val="Normal"/>
    <w:next w:val="TextBody"/>
    <w:qFormat/>
    <w:pPr>
      <w:keepLines/>
      <w:tabs>
        <w:tab w:val="clear" w:pos="709"/>
        <w:tab w:val="left" w:pos="567" w:leader="none"/>
      </w:tabs>
      <w:spacing w:before="0" w:after="0"/>
    </w:pPr>
    <w:rPr>
      <w:rFonts w:ascii="Lucida Console" w:hAnsi="Lucida Console" w:cs="Lucida Console"/>
      <w:color w:val="333399"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left"/>
    </w:pPr>
    <w:rPr>
      <w:color w:val="000000"/>
      <w:sz w:val="24"/>
    </w:rPr>
  </w:style>
  <w:style w:type="paragraph" w:styleId="Style12">
    <w:name w:val="Звичайний (веб)"/>
    <w:basedOn w:val="Normal"/>
    <w:qFormat/>
    <w:pPr>
      <w:spacing w:before="280" w:after="280"/>
      <w:jc w:val="left"/>
    </w:pPr>
    <w:rPr>
      <w:sz w:val="24"/>
    </w:rPr>
  </w:style>
  <w:style w:type="paragraph" w:styleId="Xl22">
    <w:name w:val="xl22"/>
    <w:basedOn w:val="Normal"/>
    <w:qFormat/>
    <w:pPr>
      <w:spacing w:before="280" w:after="280"/>
      <w:jc w:val="left"/>
    </w:pPr>
    <w:rPr>
      <w:rFonts w:ascii="Microsoft Sans Serif" w:hAnsi="Microsoft Sans Serif" w:cs="Microsoft Sans Serif"/>
      <w:b/>
      <w:bCs/>
      <w:sz w:val="24"/>
    </w:rPr>
  </w:style>
  <w:style w:type="paragraph" w:styleId="Xl23">
    <w:name w:val="xl23"/>
    <w:basedOn w:val="Normal"/>
    <w:qFormat/>
    <w:pPr>
      <w:spacing w:before="280" w:after="280"/>
      <w:jc w:val="left"/>
    </w:pPr>
    <w:rPr>
      <w:rFonts w:ascii="Microsoft Sans Serif" w:hAnsi="Microsoft Sans Serif" w:cs="Microsoft Sans Serif"/>
      <w:sz w:val="24"/>
    </w:rPr>
  </w:style>
  <w:style w:type="paragraph" w:styleId="Xl24">
    <w:name w:val="xl24"/>
    <w:basedOn w:val="Normal"/>
    <w:qFormat/>
    <w:pPr>
      <w:spacing w:before="280" w:after="280"/>
      <w:jc w:val="left"/>
    </w:pPr>
    <w:rPr>
      <w:rFonts w:ascii="Microsoft Sans Serif" w:hAnsi="Microsoft Sans Serif" w:cs="Microsoft Sans Serif"/>
      <w:sz w:val="24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ітки"/>
    <w:basedOn w:val="Normal"/>
    <w:qFormat/>
    <w:pPr/>
    <w:rPr>
      <w:sz w:val="20"/>
      <w:szCs w:val="20"/>
    </w:rPr>
  </w:style>
  <w:style w:type="paragraph" w:styleId="Style15">
    <w:name w:val="Тема примітки"/>
    <w:basedOn w:val="Style14"/>
    <w:next w:val="Style14"/>
    <w:qFormat/>
    <w:pPr/>
    <w:rPr>
      <w:b/>
      <w:bCs/>
    </w:rPr>
  </w:style>
  <w:style w:type="paragraph" w:styleId="Style16">
    <w:name w:val="Рисунок"/>
    <w:basedOn w:val="Style9"/>
    <w:next w:val="Normal"/>
    <w:qFormat/>
    <w:pPr>
      <w:spacing w:before="60" w:after="120"/>
      <w:jc w:val="center"/>
    </w:pPr>
    <w:rPr>
      <w:sz w:val="20"/>
    </w:rPr>
  </w:style>
  <w:style w:type="paragraph" w:styleId="Style17">
    <w:name w:val="Выделенное сообщение Предупреждение"/>
    <w:basedOn w:val="Normal"/>
    <w:next w:val="Normal"/>
    <w:qFormat/>
    <w:pPr>
      <w:shd w:fill="E6E6E6" w:val="clear"/>
      <w:spacing w:before="0" w:after="0"/>
    </w:pPr>
    <w:rPr>
      <w:sz w:val="20"/>
    </w:rPr>
  </w:style>
  <w:style w:type="paragraph" w:styleId="Style18">
    <w:name w:val="Заголовок содержания"/>
    <w:basedOn w:val="Normal"/>
    <w:next w:val="Normal"/>
    <w:qFormat/>
    <w:pPr>
      <w:keepNext w:val="true"/>
      <w:jc w:val="center"/>
    </w:pPr>
    <w:rPr>
      <w:b/>
      <w:color w:val="000080"/>
      <w:sz w:val="24"/>
      <w:szCs w:val="22"/>
    </w:rPr>
  </w:style>
  <w:style w:type="paragraph" w:styleId="Style19">
    <w:name w:val="Подпись таблицы"/>
    <w:basedOn w:val="Style9"/>
    <w:next w:val="Normal"/>
    <w:qFormat/>
    <w:pPr>
      <w:keepNext w:val="true"/>
      <w:spacing w:before="120" w:after="60"/>
      <w:jc w:val="right"/>
    </w:pPr>
    <w:rPr>
      <w:i/>
      <w:lang w:val="uk-UA"/>
    </w:rPr>
  </w:style>
  <w:style w:type="paragraph" w:styleId="Style20">
    <w:name w:val="Шапка таблицы"/>
    <w:basedOn w:val="Normal"/>
    <w:qFormat/>
    <w:pPr>
      <w:keepNext w:val="true"/>
      <w:shd w:fill="E6E6E6" w:val="clear"/>
      <w:spacing w:before="0" w:after="0"/>
      <w:jc w:val="center"/>
    </w:pPr>
    <w:rPr>
      <w:color w:val="993300"/>
      <w:sz w:val="20"/>
      <w:szCs w:val="20"/>
      <w:lang w:val="en-US"/>
    </w:rPr>
  </w:style>
  <w:style w:type="paragraph" w:styleId="Style21">
    <w:name w:val="Текст таблицы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22">
    <w:name w:val="Программа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left"/>
    </w:pPr>
    <w:rPr>
      <w:rFonts w:ascii="Courier New" w:hAnsi="Courier New" w:cs="Courier New"/>
      <w:sz w:val="20"/>
    </w:rPr>
  </w:style>
  <w:style w:type="paragraph" w:styleId="Style23">
    <w:name w:val="Термин"/>
    <w:basedOn w:val="Normal"/>
    <w:next w:val="Normal"/>
    <w:qFormat/>
    <w:pPr/>
    <w:rPr>
      <w:b/>
    </w:rPr>
  </w:style>
  <w:style w:type="paragraph" w:styleId="Style24">
    <w:name w:val="Перечень"/>
    <w:basedOn w:val="Normal"/>
    <w:qFormat/>
    <w:pPr/>
    <w:rPr/>
  </w:style>
  <w:style w:type="paragraph" w:styleId="21">
    <w:name w:val="Заголовок 2 приложения"/>
    <w:basedOn w:val="Heading2"/>
    <w:next w:val="Normal"/>
    <w:qFormat/>
    <w:pPr>
      <w:numPr>
        <w:ilvl w:val="0"/>
        <w:numId w:val="3"/>
      </w:numPr>
    </w:pPr>
    <w:rPr>
      <w:szCs w:val="26"/>
      <w:lang w:val="uk-UA"/>
    </w:rPr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>
      <w:sz w:val="18"/>
      <w:szCs w:val="18"/>
    </w:rPr>
  </w:style>
  <w:style w:type="paragraph" w:styleId="4">
    <w:name w:val="Покажчик 4"/>
    <w:basedOn w:val="Normal"/>
    <w:next w:val="Normal"/>
    <w:qFormat/>
    <w:pPr>
      <w:spacing w:before="0" w:after="0"/>
      <w:ind w:left="880" w:hanging="220"/>
      <w:jc w:val="left"/>
    </w:pPr>
    <w:rPr>
      <w:sz w:val="18"/>
      <w:szCs w:val="18"/>
    </w:rPr>
  </w:style>
  <w:style w:type="paragraph" w:styleId="5">
    <w:name w:val="Покажчик 5"/>
    <w:basedOn w:val="Normal"/>
    <w:next w:val="Normal"/>
    <w:qFormat/>
    <w:pPr>
      <w:spacing w:before="0" w:after="0"/>
      <w:ind w:left="1100" w:hanging="220"/>
      <w:jc w:val="left"/>
    </w:pPr>
    <w:rPr>
      <w:sz w:val="18"/>
      <w:szCs w:val="18"/>
    </w:rPr>
  </w:style>
  <w:style w:type="paragraph" w:styleId="6">
    <w:name w:val="Покажчик 6"/>
    <w:basedOn w:val="Normal"/>
    <w:next w:val="Normal"/>
    <w:qFormat/>
    <w:pPr>
      <w:spacing w:before="0" w:after="0"/>
      <w:ind w:left="1320" w:hanging="220"/>
      <w:jc w:val="left"/>
    </w:pPr>
    <w:rPr>
      <w:sz w:val="18"/>
      <w:szCs w:val="18"/>
    </w:rPr>
  </w:style>
  <w:style w:type="paragraph" w:styleId="7">
    <w:name w:val="Покажчик 7"/>
    <w:basedOn w:val="Normal"/>
    <w:next w:val="Normal"/>
    <w:qFormat/>
    <w:pPr>
      <w:spacing w:before="0" w:after="0"/>
      <w:ind w:left="1540" w:hanging="220"/>
      <w:jc w:val="left"/>
    </w:pPr>
    <w:rPr>
      <w:sz w:val="18"/>
      <w:szCs w:val="18"/>
    </w:rPr>
  </w:style>
  <w:style w:type="paragraph" w:styleId="8">
    <w:name w:val="Покажчик 8"/>
    <w:basedOn w:val="Normal"/>
    <w:next w:val="Normal"/>
    <w:qFormat/>
    <w:pPr>
      <w:spacing w:before="0" w:after="0"/>
      <w:ind w:left="1760" w:hanging="220"/>
      <w:jc w:val="left"/>
    </w:pPr>
    <w:rPr>
      <w:sz w:val="18"/>
      <w:szCs w:val="18"/>
    </w:rPr>
  </w:style>
  <w:style w:type="paragraph" w:styleId="9">
    <w:name w:val="Покажчик 9"/>
    <w:basedOn w:val="Normal"/>
    <w:next w:val="Normal"/>
    <w:qFormat/>
    <w:pPr>
      <w:spacing w:before="0" w:after="0"/>
      <w:ind w:left="1980" w:hanging="22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Style25">
    <w:name w:val="Алфавитный указатель"/>
    <w:basedOn w:val="Normal"/>
    <w:next w:val="Normal"/>
    <w:qFormat/>
    <w:pPr>
      <w:spacing w:before="0" w:after="0"/>
      <w:jc w:val="left"/>
    </w:pPr>
    <w:rPr>
      <w:bCs/>
      <w:sz w:val="18"/>
      <w:szCs w:val="18"/>
      <w:lang w:val="en-US" w:eastAsia="en-US"/>
    </w:rPr>
  </w:style>
  <w:style w:type="paragraph" w:styleId="HeadingA">
    <w:name w:val="Heading A"/>
    <w:basedOn w:val="Heading1"/>
    <w:next w:val="Normal"/>
    <w:qFormat/>
    <w:pPr>
      <w:pageBreakBefore/>
      <w:numPr>
        <w:ilvl w:val="0"/>
        <w:numId w:val="6"/>
      </w:numPr>
      <w:tabs>
        <w:tab w:val="clear" w:pos="709"/>
        <w:tab w:val="left" w:pos="360" w:leader="none"/>
      </w:tabs>
      <w:ind w:left="360" w:hanging="431"/>
    </w:pPr>
    <w:rPr>
      <w:kern w:val="2"/>
    </w:rPr>
  </w:style>
  <w:style w:type="paragraph" w:styleId="3">
    <w:name w:val="Заголовок 3 приложения"/>
    <w:basedOn w:val="21"/>
    <w:next w:val="Normal"/>
    <w:qFormat/>
    <w:pPr>
      <w:numPr>
        <w:ilvl w:val="0"/>
        <w:numId w:val="3"/>
      </w:numPr>
      <w:spacing w:before="180" w:after="60"/>
      <w:outlineLvl w:val="2"/>
    </w:pPr>
    <w:rPr>
      <w:sz w:val="22"/>
      <w:lang w:val="en-US"/>
    </w:rPr>
  </w:style>
  <w:style w:type="paragraph" w:styleId="41">
    <w:name w:val="Заголовок 4 приложения"/>
    <w:basedOn w:val="Normal"/>
    <w:next w:val="Normal"/>
    <w:qFormat/>
    <w:pPr>
      <w:numPr>
        <w:ilvl w:val="0"/>
        <w:numId w:val="3"/>
      </w:numPr>
      <w:spacing w:before="120" w:after="60"/>
      <w:outlineLvl w:val="3"/>
    </w:pPr>
    <w:rPr>
      <w:b/>
      <w:sz w:val="20"/>
      <w:lang w:val="en-US"/>
    </w:rPr>
  </w:style>
  <w:style w:type="paragraph" w:styleId="Style26">
    <w:name w:val="Перелік малюнків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w3.org/TR/1998/REC-xml-19980210" TargetMode="Externa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_Format_Desc_version_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03:00Z</dcterms:created>
  <dc:creator/>
  <dc:description>Версія 2.0</dc:description>
  <cp:keywords/>
  <dc:language>en-US</dc:language>
  <cp:lastModifiedBy>-</cp:lastModifiedBy>
  <cp:lastPrinted>2008-08-01T10:32:00Z</cp:lastPrinted>
  <dcterms:modified xsi:type="dcterms:W3CDTF">2008-08-01T09:08:00Z</dcterms:modified>
  <cp:revision>7</cp:revision>
  <dc:subject/>
  <dc:title>Формат файлу фінансової звітності ЄД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2.0</vt:lpwstr>
  </property>
</Properties>
</file>